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Жалоба          ЗАО «Восток-Сервис-Амур» признана обоснованной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Комиссией Еврейского УФАС России рассмотрена жалоба  ЗАО «Восток-Сервис-Амур» на действия заказчика – Инспекции Федеральной налоговой службы по г.    Биробиджану ЕАО и членов Единой комиссии заказчика при проведении   запроса котировок на право заключения контракта на  поставку индивидуальных средств защиты (противогазов).</w:t>
        <w:br/>
        <w:t>Заявитель жалобы считает,    что заказчиком в извещении установлены технические характеристики конкретного противогаза,    а действия членов Единой комиссии по допуску котировочных заявок  участников незаконными,    т.к.    участниками были предложены противогазы с другими техническими характеристиками,    чем указаны в извещении.</w:t>
        <w:br/>
        <w:t>В ходе рассмотрения жалобы,    при проведении внеплановой проверки Комиссией Еврейского УФАС России  подтверждены  неправомерные действия Заказчика  и членов Единой комиссии.</w:t>
        <w:br/>
        <w:t>Комиссией Еврейского УФАС России по рассмотрению жалобы  ЗАО «Восток-Сервис-Амур» было вынесено  решение и предписание о прекращении нарушений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1-12-06    22:3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