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 в отношении Комитета тарифов и цен ЕАО,    ООО "Поток",    ООО "БирТепло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11-28    02:4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