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в отношении Комитета тарифов и цен ЕАО,    ООО "Заречье",    ООО "БирТепло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28    02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