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Times New Roman" w:hAnsi="Times New Roman"/>
          <w:b/>
          <w:sz w:val="28"/>
        </w:rPr>
        <w:t>Решение в отношении Комитета тарифов и цен ЕАО,    ООО "Районный комунальный центр",    ООО "Найфельдское"</w:t>
      </w:r>
      <w:r>
        <w:rPr>
          <w:rFonts w:ascii="Times New Roman" w:hAnsi="Times New Roman"/>
          <w:b w:val="false"/>
          <w:sz w:val="28"/>
        </w:rPr>
        <w:br/>
      </w:r>
    </w:p>
    <w:p>
      <w:pPr>
        <w:pStyle w:val="Normal"/>
        <w:bidi w:val="0"/>
        <w:jc w:val="left"/>
        <w:rPr/>
      </w:pPr>
      <w:r>
        <w:rPr>
          <w:rFonts w:ascii="Times New Roman" w:hAnsi="Times New Roman"/>
          <w:sz w:val="24"/>
        </w:rPr>
        <w:t>РЕШЕНИЕпо делу № 34/05    о нарушении антимонопольного законодательстваРезолютивная часть решения оглашена  05.12.2012г.                      г.    БиробиджанРешение в полном объёме изготовлено  19.12.2012г.        Комиссия Управления Федеральной антимонопольной службы по Еврейской автономной области по рассмотрению дел о нарушении антимонопольного законодательства в составе:Председатель Комиссии:    -        Руководитель Еврейского УФАС РоссииЧлены Комиссии:    -        Начальник отдела контроля органов власти и размещения заказов Еврейского УФАС России;    -        Специалист-эксперт отдела контроля органов власти и размещения заказов Еврейского УФАС России.           в присутствии представителей ответчика – Комитета тарифов и цен правительства Еврейской автономной области ***    по доверенности от 02.02.2012    № 01-05/89,    заместителя председателя Комитета тарифов и цен правительства Еврейской автономной области ***    по доверенности от 04.04.2012    № 01-05/398,    без участия представителей ООО «Районный Коммунальный  Центр»,    ООО «Найфельдское» (на период рассмотрения дела данные хозяйствующие субъекты не являются теплоснабжающим организациями,    место нахождения не удалось установить),    рассмотрев дело № 34/05    от 06.08.2012    г.    признакам нарушения Комитетом тарифов и цен правительства Еврейской автономной области (***),    Обществом с ограниченной ответственностью «Найфельдское»  (***),    Обществом с ограниченной ответственностью «Районный Коммунальный Центр»  (***)    статьи 16  Федерального Закона РФ от 26.07.2006    г.    № 135-ФЗ «О защите конкуренции»,УСТАНОВИЛА:              Управлением Федеральной антимонопольной службы по Еврейской автономной области на основании приказа № 98    от 07.08.2012г.    возбуждено по признакам нарушения Комитетом тарифов и цен правительства Еврейской автономной области (***)  статьи 16  Федерального Закона РФ от 26.07.2006    г.    № 135-ФЗ «О защите конкуренции»;    по признакам нарушения Обществом с ограниченной ответственностью «Найфельдское»  (***)    статьи 16  Федерального Закона РФ от 26.07.2006    г.    № 135-ФЗ «О защите конкуренции»;  по признакам нарушения Обществом с ограниченной ответственностью «Районный Коммунальный Центр»  (***)    статьи 16  Федерального Закона РФ от 26.07.2006    г.    № 135-ФЗ «О защите конкуренции»,    выразившиеся в следующих согласованных действиях и соглашениях:    по согласованию Обществом с ограниченной ответственностью «Найфельдское» и  Обществом с ограниченной ответственностью «Районный Коммунальный Центр» Комитетом тарифов и цен правительства Еврейской автономной области согласно Приказу от 24.12.2009г.    № 18/5-п были установлены экономически необоснованные тарифы на тепловую энергию,    вырабатываемую и реализуемую Обществом с ограниченной ответственностью «Найфельдское» (муниципальное образование «Биробиджанский муниципальный район»)    с 01    января 2010    года на 2010    год,  а именно:    «Общехозяйственные расходы» ООО «Районный Коммунальный Центр» (муниципальное образование «Биробиджанский муниципальный район»)    в размере 9    285,57    тыс.руб.  распределены между ООО «Найфельдское»,    ООО «Птичнинское»,    ООО «Дубовское»,    ООО «Бирофельдское»,    ООО «Валдгеймское»,    ООО «РКЦ» пропорционально полезному отпуску отпущенной тепловой энергии,    поставляемую потребителям Обществ,    а не согласно договоров возмездного оказания услуг,    которые были заключены между ООО «Районный Коммунальный Центр» и данными теплоснабжающими организациями.           Комитетом тарифов и цен правительства Еврейской автономной области (далее – Комитет)  представлены письменные пояснения,    в которых изложено следующее.В ноябре 2009    года ООО «Найфельдское» обратилось в Комитет с заявлением об установлении тарифа на тепловую энергию на 2010    год и предоставило обосновывающие материалы.ООО «Районный Коммунальный Центр» представило в Комитет материалы,    подтверждающие собственные расходы общества на оказание возмездных услуг,    которые явились предметом договора,    заключенного с указанным Обществом.В соответствии с п.36    Основ ценообразования в отношении электрической и тепловой энергии в Российской Федерации,    утвержденных постановлением Правительства РФ от 26.02.2004    ,    при определении расходов на проведение ремонтных работ,    расходы на оплату работ и услуг непроизводственного характера,    выполняемых по договорам с организациями,    включая расходы на оплату услуг связи,    вневедомственной охраны,    коммунальных услуг,    юридических,    информационных,    аудиторских и консультационных услуг и др.,    регулирующие органы используют цены установленные на основании договоров,    заключенных в результате проведения конкурсов,    торгов,    аукционов и иных закупочных процедур,    обеспечивающих целевое и эффективное расходование денежных средств.Так как представленные договоры были заключены с единственным поставщиком без проведения закупочных процедур,    а предмет договоров,    в нарушение ч.1    ст.779    Гражданского кодекса РФ не содержал конкретных действий,    по исполнению которых исполнитель берет на себя обязательства,    указанные договоры не были приняты Комитетом к рассмотрению в качестве обосновывающих материалов.В целях экономического обоснования Комитетом было принято решение провести экспертизу расходов ООО «Районный Коммунальный Центр»,    для последующего их включения в тарифы на тепловую энергию в виде «Цеховых и Общехозяйственных расходов».В соответствии с п.    14    приказа ФСТ РФ от 06.08.2004№ 20-э/2    «Об утверждении Методических указаний по расчету регулируемых тарифов и цен на электрическую (тепловую)    энергию на розничном (потребительском)    рынке»,    распределение косвенных расходов осуществляется по решению регулирующего органа.Учитывая вышеизложенное,    Правлением Комитета было принято решение принять расходы ООО «Найфельдское» в части оказания услуг управления на сумму 1547,59    тыс.руб.В силу части 2    статьи 1    Закона № 135-ФЗ его целями являются обеспечение единства экономического пространства,    свободного перемещения товаров,    свободы экономической деятельности в Российской Федерации,    защита конкуренции и создание условий для эффективного функционирования товарных рынков.Данные меры были приняты Комитетом с целью достижения баланса экономических интересов поставщиков и потребителей продукции (услуг),    а также защиты экономических интересов потребителей от монопольного повышения тарифов и цен на товары и услуги лицами,    осуществляющими регулируемые государством виды деятельности. В соответствии со статьей 16    Закона № 135-ФЗ запрещаются соглашения между органами государственной власти субъектов Российской Федерации и хозяйствующими субъектами либо осуществление этими органами и организациями согласованных действий,    если такие соглашения или такое осуществление согласованных действий приводят или могут привести к недопущению,    ограничению,    устранению конкуренции. Согласно пункту 7    статьи 4    названного Закона конкуренция -соперничество хозяйствующих субъектов,    при котором самостоятельными действиями каждого из них исключается или ограничивается возможность каждого из них в одностороннем порядке воздействовать на общие условия обращения товаров на соответствующем товарном рынке;    признаки ограничения конкуренции -    сокращение числа хозяйствующих субъектов,    не входящих в одну группу лиц,    на товарном рынке,    рост или снижение цены товара,    не связанные с соответствующими изменениями иных общих условий обращения товара на товарном рынке,    отказ хозяйствующих субъектов,    не входящих в одну группу лиц,    от самостоятельных действий на товарном рынке,    определение общих условий обращения товара на товарном рынке соглашением между хозяйствующими субъектами или в соответствии с обязательными для исполнения ими указаниями иного лица либо в результате согласования хозяйствующими субъектами,    не входящими в одну группу    лиц,    своих    действий    на    товарном    рынке,    а    также    иные обстоятельства,    создающие возможность для хозяйствующего субъекта или нескольких хозяйствующих субъектов в одностороннем порядке воздействовать на общие условия обращения товара на товарном рынке (пункт 17    статьи 4    Закона № 135-ФЗ).Комитет считает,    что квалифицирующими признаками применительно к статье 16    Закона № 135-ФЗ выступают реальные либо возможные негативные последствия для определенной конкурентной среды и выявление причинной связи между определенными соглашением и (или)    согласованными действиями и такими последствиями.Комитет утверждает,    что необходимо доказать,    что указанные соглашения или согласованные действия приводят или могут привести к недопущению,    ограничению и устранению конкуренции,    а соответствующий орган и (или)    хозяйствующий субъект -    подтвердить правомерность своих действий.В материалах дела,    по мнению Комитета,    отсутствуют доказательства совершения Комитетом действий,    которые свидетельствуют о реальных либо возможных негативных последствиях для определенной конкурентной среды,    о согласованных действиях и их последствиях.Комитет считает,    что решение о распределении расходов принято Правлением Комитета в рамках своих полномочий,    при этом предложение регулируемой организации -    ООО «Найфельдское» не учитывалось.По мнению Комитета его действия по установлению тарифов для различных организаций,    осуществляющих регулируемые виды деятельности,    в том числе для соответчиков по данному делу,    соответствуют действующему законодательству.                 В заседании комиссии представители Комитета поддержали доводы,    изложенные в письменных возражениях,    в полном объеме.    Считают,    что тариф на тепловую энергию установлен экономически обоснованный.          Представители Комитета поясняют,    что в соответствии с Приказом ФСТ РФ от 08.04.2005    № 130-э Комитет не имеет права возвращать документы теплоснабжающей организации,    также считают,    что согласованных действий с хозяйствующими субъектами не было допущено,    все действия,    а именно:    подача заявления с приложением документов теплоснабжающей организацией,    рассмотрение всех документов Комитетом:    все эти действия предусмотрены  законодательством об установлении тарифов на тепловую энергию,    поэтому Комитет действовал в рамках своих полномочий.          Расходы ООО «Районный Коммунальный Центр» рассматривали на законных основаниях,    т.к.    данный хозяйствующий субъект является теплоснабжающей организацией.          Представители Комитета утверждают,    что если что-то и было нарушено,    то согласованных действий с теплоснабжающими организациями не было.    Решение принималось на Правлении коллегиально. Согласно п.    14    приказа ФСТ РФ от 06.08.2004№ 20-э/2    «Об утверждении Методических указаний по расчету регулируемых тарифов и цен на электрическую (тепловую)    энергию на розничном (потребительском)    рынке» регулирование тарифов (цен)    основывается на принципе обязательности ведения раздельного учета организациями,    осуществляющими регулируемую деятельность,    объемов продукции (услуг),    доходов и расходов по производству,    передаче и сбыту энергии в соответствии с законодательством Российской Федерации.           Для организаций,    осуществляющих производство (передачу)    электрической (тепловой)    энергии сторонним потребителям (субабонентам)    и для собственного потребления,    распределение расходов по указанному виду деятельности между субабонентами и организацией по решению регионального органа рекомендуется производить в соответствии с одним из нижеследующих методов,    в т.ч.:-    пропорционально отпуску (передаче)    электрической (тепловой)    энергии.           Представители Комитета утверждают,    что Комитет при распределении общехозяйственных и общецеховых расходов действовал в соответствии с п.    14    приказа ФСТ РФ от 06.08.2004№ 20-э/2    «Об утверждении Методических указаний по расчету регулируемых тарифов и цен на электрическую (тепловую)    энергию на розничном (потребительском)    рынке»,    т.е.    общехозяйственные расходы ООО «Районный Коммунальный Центр» распределил между теплоснабжающими организациями ООО «Найфельдское»,    ООО «Птичнинское»,    ООО «Дубовское»,    ООО «Бирофельдское»,    ООО «Валдгеймское».            По мнению представителей Комитета согласованные действия между Комитетом и теплоснабжающими организациями не доказаны.        На заседание Комиссии представители ООО «Районный Коммунальный Центр»,    ООО «Найфельдское» не явились,    местонахождение организации  на момент рассмотрения дела установить не удалось.    На момент рассмотрения дела вышеуказанные хозяйствующие субъекты фактически не являются теплоснабжающими организациями,    что подтверждается Реестром регулируемых организаций,    оказывающих регулируемые виды деятельности на территории Еврейской автономной области в сфере теплоснабжения,    размещенному на официальном сайте Комитета по состоянию на 01    декабря 2012    года. При изучении представленных документов и материалов Комиссией установлено следующее.           В соответствии с п.2    ч.1    статьи 1    Закона  № 135-ФЗ,    настоящий Федеральный закон определяет организационные и правовые основы защиты конкуренции,    в том числе предупреждения и пресечения:    недопущения,    ограничения,    устранения конкуренции федеральными органами исполнительной власти,    органами государственной власти субъектов Российской Федерации,    органами местного самоуправления,    иными осуществляющими функции указанных органов органами или организациями,    а также государственными внебюджетными фондами,    Центральным банком Российской Федерации.В соответствии с ч.2    статьи 1    Закона № 135-ФЗ,    целями настоящего Федерального закона являются обеспечение единства экономического пространства,    свободного перемещения товаров,    свободы экономической деятельности в Российской Федерации,    защита конкуренции и создание условий для эффективного функционирования товарных рынков.            Согласно типовому положению об органе исполнительной власти субъекта Российской Федерации в области государственного регулирования тарифов,    утвержденному Постановлением Правительства РФ от 4    марта 2004    года  основными задачами органа в области регулирования являются:1)    государственное регулирование тарифов на электрическую и тепловую энергию;2)    достижение баланса экономических интересов производителей и потребителей топливно-энергетических ресурсов;3)    недопущение установления для отдельных категорий потребителей льготных тарифов на электрическую и тепловую энергию за счет повышения тарифов на нее для других потребителей;4)    создание экономических стимулов,    обеспечивающих использование энергосберегающих технологий (раздел 3    п.3). Постановлением правительства ЕАО от 26.05.2009    N    169-пп "Об утверждении положения о комитете тарифов и цен правительства Еврейской автономной области"    утверждено Положение о комитете тарифов и цен правительства Еврейской автономной области (далее – Положение).Согласно п.10.2    Положения одной из задач Комитета является достижение баланса экономических интересов поставщиков и потребителей продукции (услуг),    обеспечивающего доступность для потребителей продукции (услуг),    реализуемой (оказываемых)    лицами,    осуществляющими регулируемые государством виды деятельности.Согласно п.10.3    Положения  одной из задач Комитета является защита экономических интересов потребителей от монопольного повышения лицами,    осуществляющими регулируемые государством виды деятельности,    тарифов и цен на товары и услуги.Согласно п.    10.4    Положения  одной из задач Комитета является недопущение установления для отдельных категорий потребителей льготных тарифов и цен за счет повышения тарифов и цен для других потребителей.     Согласно п.3    Положения Комитет в своей деятельности руководствуется Конституцией РФ,    федеральными законами и иными нормативными правовыми актами Российской Федерации,    Уставом,    законами и иными нормативными правовыми актами области,    а также настоящим Положением.        Согласно Информационному письму ФСТ РФ от 02.09.2004    N    ЕЯ-1151/13    «О применении Постановления Правительства РФ от 26.02.2004    N    109» при осуществлении регулирования органами исполнительной власти субъектов Российской Федерации в области государственного регулирования должны строго соблюдаться требования,    установленные Постановлением Правительства Российской Федерации от 26.02.2004    N    109. Таким образом,    Комитет при установлении тарифов на тепловую энергию обязан соблюдать Конституцию РФ,    вышеуказанные федеральные законы  и иные нормативные правовые акты Российской Федерации,    в т.ч.    антимонопольное законодательство. Согласно п.18    приказа ФСТ России от 08.04.2005    N    130-э для установления тарифов (цен)    организация,    осуществляющая регулируемую деятельность направляет на имя руководителя органа исполнительной власти субъекта Российской Федерации области государственного регулирования тарифов письменное заявление об установлении тарифов и (или)    их предельных уровней,    подписанное руководителем заявителя и заверенное печатью заявителя.Согласно Делу «Об установлении тарифа на тепловую энергию,    вырабатываемую и реализуемую ООО «Районный Коммунальный Центр» от 24.11.2009    № 02-01/44    в адрес Комитета поступило заявление от ООО «Районный Коммунальный Центр» об установлении тарифа на тепловую энергию на 2010    год и документы,    подтверждающие расходы организации на 2010    год (генеральный директор ***,    главный экономист ***,    начальник производственного отдела ***).  Согласно п.1    Постановления Правительства РФ от 26.02.2004    N    109  "О ценообразовании в отношении электрической и тепловой энергии в Российской Федерации"    (вместе с "Правилами государственного регулирования и применения тарифов на электрическую и тепловую энергию в Российской Федерации"    Основы ценообразования в отношении электрической и тепловой энергии в Российской Федерации,    разработанные в соответствии с Федеральными законами "О государственном регулировании тарифов на электрическую и тепловую энергию в Российской Федерации"    (далее – Основы ценообразования в отношении электрической и тепловой энергии в Российской Федерации),    определяют основные принципы и методы регулирования тарифов (цен)    на электрическую и тепловую энергию и на соответствующие услуги. Согласно п.    16    Основ ценообразования в отношении электрической и тепловой энергии в Российской Федерации при использовании метода экономически обоснованных расходов (затрат)    регулируемые тарифы (цены)    рассчитываются на основе размера необходимой валовой выручки организации,    осуществляющей регулируемую деятельность,    от реализации каждого вида продукции (услуг)    и расчетного объема производства соответствующего вида продукции (услуг)    за расчетный период регулирования.            Согласно п.17    Основ ценообразования в отношении электрической и тепловой энергии в Российской Федерации  определение состава расходов,    включаемых в необходимую валовую выручку,    и оценка их экономической обоснованности производятся в соответствии с законодательством Российской Федерации (Закон о бухгалтерском учете)    и нормативными правовыми актами,    регулирующими отношения в сфере бухгалтерского учета.  Согласно п.    36    Основ ценообразования в отношении электрической и тепловой энергии в Российской Федерации  при определении расходов,    указанных в пунктах 22    -    26    и 29    настоящего документа,    регулирующие органы используют:1)    регулируемые государством тарифы (цены);2)    цены,    установленные на основании договоров,    заключенных в результате проведения конкурсов,    торгов,    аукционов и иных закупочных процедур,    обеспечивающих целевое и эффективное расходование денежных средств;3)    официально опубликованные прогнозные рыночные цены и тарифы,    установленные на расчетный период регулирования,    в том числе фьючерсные биржевые цены на топливо и сырье.          В нарушение требований п.п.2    ст.36    Основ ценообразования в отношении электрической и тепловой энергии в Российской Федерации   теплоснабжающей организацией ООО «Районный Коммунальный Центр» при установлении тарифа на тепловую энергию на 2010    год представлены общехозяйственные расходы по следующим договорам,    которые не соответствуют установленным вышеуказанным требованиям (единственный поставщик услуг,    работ выбран без проведения торгов)    и являются экономически необоснованными расходами,    включенными в тарифы,    а именно:        1.    Договор возмездного оказания услуг с ООО «Найфельдское» от 24.09.2009    № б/н,    (в таблице предлагаемая цена в год 1270,71    тыс.руб.);              2.    Договор возмездного оказания услуг  с ООО «Птичнинское» от 24.09.2009    № б/н,    (в таблице предлагаемая цена в год 1970,71тыс.руб.);              3.    Договор возмездного оказания услуг  с ООО «Дубовское» от 24.09.2009    № б/н,    (в таблице предлагаемая цена в год 2070,70    тыс.руб.);              4.    Договор возмездного оказания услуг  с ООО «Бирофельдское» от 24.09.2009    № б/н,    (в таблице предлагаемая цена в год 1707,70    тыс.руб.);              5.    Договор возмездного оказания услуг с ООО «Валдгеймское» от 24.09.2009    № б/н,    (в таблице предлагаемая цена в год 1707,70    тыс.руб.).          Согласно таблице ООО «Районный Коммунальный Центр» предлагает включить «Общехозяйственные расходы» в тарифы на тепловую энергию,    вырабатываемую ООО «Найфельдское»,    в размере 1270,71тыс.руб.          Генеральный директор всех  вышеперечисленных организаций в 2009    году  при утверждении тарифов на 2010    год -  ***          В штатных расписаниях ООО «Найфельдское»,    ООО «Птичнинское»,    ООО «Дубовское»,    ООО «Бирофельдское»,    ООО «Валдгеймское» отсутствуют инженерно-технические работники.          Таким образом,    предоставление юридических и консультационных услуг согласно договору,    заключенному ООО «Районный Коммунальный Центр» с вышеуказанными Обществами,    предоставляется руководителем ***,    как генеральным директором ООО «Районный Коммунальный Центр» генеральному директору вышеуказанных Обществ  ***               Согласно ч.1    ст.432    ГК РФ договор считается заключенным,    если между сторонами,    в требуемой в подлежащих случаях форме,    достигнуто соглашение по всем существенным условиям договора.  Существенными являются условия о предмете договора,    условия,    которые названы в законе или иных правовых актах как существенные или необходимые для договоров данного вида,    а также все те условия,    относительно которых по заявлению одной из сторон должно быть достигнуто соглашение.  Согласно ч.1    ст.779    ГК РФ по договору возмездного оказания услуг исполнитель обязуется по заданию заказчика оказать услуги (совершить определенные действия или осуществить определенную деятельность),    а заказчик обязуется оплатить эти услуги.          Вышеуказанные договоры заключены в нарушение требований ч.1    ст.432,    ч.1    ст.779    ГК РФ,    а именно:    в договорах отсутствуют существенные условия,    что влечет за собой их признание ничтожными в судебном порядке.           Таким образом,    в нарушение требований п.п.2    ст.36    Основ ценообразования в отношении электрической и тепловой энергии в Российской Федерации,    вышеуказанные договоры были заключены с единственным поставщиком без проведения закупочных процедур,    а предмет договоров,    в нарушение требований ч.1    ст.779    Гражданского кодекса РФ не содержит конкретных действий.                Помимо вышеизложенных нарушений  ООО «Районный Коммунальный Центр»  представил в таблице распределение своих «Общехозяйственных расходов» по ООО «Районный Коммунальный Центр»,    ООО «Найфельдское»,    ООО «Птичнинское»,    ООО «Дубовское»,    ООО «Бирофельдское»,    ООО «Валдгеймское» без экономического обоснования и пояснений о причинах различных сумм расходов,    предлагающих включению в тарифы на тепловую энергию.          В вышеуказанном тарифном деле ООО «Районный Коммунальный Центр»  имеется заключение экспертной группы Комитета от 18.12.2009,    в котором изложено следующее:         Согласно договорам возмездного оказания услуг Общества,    заключенных с ООО «Найфельдское»,    ООО «Птичнинское»,    ООО «Дубовское»,    ООО «Бирофельдское»,    ООО «Валдгеймское» оказывает комплекс услуг,    который включает:-услуги по делопроизводству и кадровым вопросам;-    услуги производственного характера;-услуги планово-экономического характера;-услуги по ведению бухгалтерской документации и отчетности;-юридические услуги;-прочие услуги.          Обществом – ООО «Районный Коммунальный Центр» «Общехозяйственные расходы» представлены на сумму 10435,21    тыс.руб.          По расчету экспертной группы Комитета предлагает «Общехозяйственные расходы» по ООО «Районный Коммунальный Центр» в 2010    году должны составлять 9285,57    тыс.руб.,    что на 1149,64    тыс.руб.    меньше представленного.             В экспертном заключении от 18.12.2009    по расходам ООО «Районный Коммунальный Центр» экспертная группа Комитета предлагает «Общехозяйственные расходы» ООО «Районный Коммунальный Центр» распределить пропорционально организациям,    а именно:Наименование общества               По данным                                 По данным Комитета                                                        Общества тыс.руб.                     экспертной группы                                                                                                               тыс.руб.  1.    ООО «Найфельдское»              1270,71                                         1547,59  2.    ООО «Птичнинское»                1970,71                                           964,04  3.    ООО «Дубовское»                     2070,70                                         1693,48  4.    ООО «Бирофельдское»            1707,70                                          1693,48  5.    ООО «Валдгеймское»               1707,70                                         1693,48  6.    ООО «РКЦ»                                1707,70                                         1693,48  Итого:                                             10435,22                                       9285,57           В экспертном заключении экспертной группы Комитета по расходам ООО «Районный Коммунальный Центр» отсутствует экономическое обоснование расходов договоров возмездного оказания услуг ООО «Найфельдское»,    ООО «Птичнинское»,    ООО «Дубовское»,    ООО «Бирофельдское»,    ООО «Валдгеймское»,    а также отсутствуют нормы законодательства,    на основании которых проводилось распределение «Общехозяйственных расходов» ООО «Районный Коммунальный Центр»  пропорционально организациям.            К экспертному заключению прилагаются расчеты по статье «Общехозяйственные расходы»,    выполненные сотрудниками Комитета,    подтверждающие распределение данных расходов по 6    вышеуказанным теплоснабжающим организациям без экономического обоснования.          Комитет в своих письменных пояснениях утверждает,    что распределение расходов произведено пропорционально полезному отпуску тепловой энергии,    поставляемой потребителям Обществ,    ссылаясь на пункт 14    приказа ФСТ РФ от 06.08.2004№ 20-э/2    «Об утверждении Методических указаний по расчету регулируемых тарифов и цен на электрическую (тепловую)    энергию на розничном (потребительском)    рынке».          Согласно экспертным заключениям Комитета по делам об установлении тарифов на тепловую энергию по ООО «Районный Коммунальный Центр»,    ООО «Найфельдское»,    ООО «Птичнинское»,    ООО «Дубовское»,    ООО «Бирофельдское»,    ООО «Валдгеймское» полезный отпуск тепловой энергии и «Общехозяйственные расходы» составили:Наименование общества            Полезный отпуск                          Общехозяйственные                                                                                                              расходы                                                     тепловой энергии,    Гкал                по данным Комитета                                                     по данным Комитета                     тыс.руб.                                                                                                           1.    ООО «Найфельдское»              4067,94                                         1547,59  2.    ООО «Птичнинское»              11620,33                                           964,04  3.    ООО «Дубовское»                     3103,78                                         1693,48  4.    ООО «Бирофельдское»            3781,14                                          1693,48  5.    ООО «Валдгеймское»               6765,08                                         1693,48  6.    ООО «РКЦ»                                2848,3                                           1693,48  Итого:                                                                                                    9285,5             Исходя из вышеизложенного,    Комитет произвел распределение «Общехозяйственных расходов» ООО «Районный Коммунальный Центр» не пропорционально отпуску тепловой энергии,    а согласно экспертному заключению Комитета  – пропорционально организациям:    ООО «Районный Коммунальный Центр»,    ООО «Найфельдское»,    ООО «Птичнинское»,    ООО «Дубовское»,    ООО «Бирофельдское»,    ООО «Валдгеймское» без ссылки на нормативные акты законодательства,    а также без экономического обоснования такого распределения вышеуказанных расходов.               Таким образом,    в нарушение требований вышеуказанных норм законодательства о государственном регулировании тарифов на тепловую энергию в Российской Федерации ООО «Районный Коммунальный Центр» представило свои документы,    а Комитетом были рассмотрены представленные Обществом документы,    вынесено экспертное заключение по расходам ООО «Районный Коммунальный Центр»,    что является экономически необоснованным утверждением расходов ООО «Районный Коммунальный Центр»,    включенных в состав расходов следующих теплоснабжающих организаций -    ООО «Районный Коммунальный Центр»,    ООО «Найфельдское»,    ООО «Птичнинское»,    ООО «Дубовское»,    ООО «Бирофельдское»,    ООО «Валдгеймское»,    т.к.    не предусмотрено вышеуказанными нормами законодательства о государственном регулировании тарифов на тепловую энергию в Российской Федерации.           Таким образом,    при проведении экспертизы документов ООО «Районный Коммунальный Центр»,    а также при распределении расходов Общества пропорционально организациям,    Комитетом были нарушены вышеуказанные нормы законодательства о государственном регулировании тарифов на тепловую энергию в Российской Федерации.         Согласно Делу «Об установлении тарифа на тепловую энергию,    вырабатываемую и реализуемую ООО «Найфельдское» от 24.11.2009    № 02-01/41    в адрес Комитета поступило заявление от ООО «Найфельдское» об установлении тарифа на тепловую энергию на 2010    год и документы,    подтверждающие расходы организации на 2010    год (генеральный директор ***,    главный экономист ***,    начальник производственного отдела ***).          В вышеуказанном деле Обществом представлен договор возмездного оказания услуг,    заключенный с ООО «Районный Коммунальный Центр» от 24.09.2009    № б/н.            В нарушение требований п.п.2    ст.36    Основ ценообразования в отношении электрической и тепловой энергии в Российской Федерации,    вышеуказанный договор был заключен с единственным поставщиком без проведения закупочных процедур,    а предмет договоров,    в нарушение требований ч.1    ст.779    Гражданского кодекса РФ не содержит конкретных условий и действий (объема услуг,    расценки и т.д.).           В экспертном заключении по делу «Об установлении тарифа на тепловую энергию,    вырабатываемую и реализуемую ООО «Найфельдское» № 02-01/41  от 24.11.2009    Комитетом в тариф на тепловую энергию были включены «Общехозяйственные расходы» ООО «Районный Коммунальный Центр»  в размере  1547,59    тыс.руб.           Таким образом,    Комитетом «Общехозяйственные расходы» ООО «Районный Коммунальный Центр» в размере  1547,59  тыс.руб.    включены в тарифы на тепловую энергию ООО «Найфельдское» на основании договора  с ООО «Районный Коммунальный Центр»,    который заключен в нарушение требований п.п.2    ст.36    Основ ценообразования в отношении электрической и тепловой энергии в Российской Федерации.        Согласно п.18  Постановления Правительства РФ от 26.02.2004    N    109  решение об установлении тарифов и (или)    их предельных уровней принимается на заседании правления (коллегии)    регулирующего органа организация,    осуществляющая регулируемую деятельность,    за 10    дней до рассмотрения дела об установлении тарифов и (или)    их предельных уровней извещается (с подтверждением получения извещения)    о дате,    времени и месте заседания правления (коллегии),    а не позднее чем за один день до заседания должна быть ознакомлена с его материалами,    включая проект постановления.           Таким образом,    представители вышеуказанных Обществ были ознакомлены до проведения заседания Правления Комитета с экспертным заключением рабочей группы,    а также с порядком распределения вышеуказанных расходов.           Согласно выписке из протокола Правления Комитета от 24.12.2009    № 19    на заседании присутствовали представители ООО «Районный Коммунальный Центр»:    генеральный директор ООО «Районный Коммунальный Центр» ***    (а также как генеральный директор ООО «Найфельдское»,    ООО «Птичнинское»,    ООО «Дубовское»,    ООО «Бирофельдское»,    ООО «Валдгеймское»);    главный экономист ***;    начальник производственного отдела ***          Таким образом,    на заседании Правления Комитета присутствовал руководитель  ООО «Районный Коммунальный Центр»:    генеральный директор ООО «Районный Коммунальный Центр» ***    (а также как генеральный директор ООО «Найфельдское»,    ООО «Птичнинское»,    ООО «Дубовское»,    ООО «Бирофельдское»,    ООО «Валдгеймское».           Помимо вышеизложенного,    ООО «Районный Коммунальный Центр» представляет интересы ООО «Найфельдское»,    ООО «Птичнинское»,    ООО «Дубовское»,    ООО «Бирофельдское»,    ООО «Валдгеймское» согласно договорам возмездного оказания услуг от 24.09.2009    № б/н.           На вышеуказанном заседании Правлением Комитета было принято решение о включении вышеуказанных расходов в тариф на тепловую энергию пропорционально теплоснабжающих организаций.           Приказом Комитета от 24.12.2009    № 18/5-п установлены тарифы на тепловую энергию,    вырабатываемую и реализуемую ООО «Найфельдское»,    с 01.01.2010    в размере 1671,10    руб/Гкал,    которые являются экономически необоснованными тарифами в связи с включением в них экономически необоснованных расходов,    а именно:    «Общехозяйственные расходы» ООО «Районный Коммунальный Центр» в размере  1547,59   тыс.руб.   В нарушение требований п.1,    п.2    ст.16    Закона № 135-ФЗ Комитетом,    ООО «Найфельдское»,    ООО «Районный Коммунальный Центр» допущены соглашения и согласованные действия,    которые приводят или могут привести к недопущению,    ограничению,    устранению конкуренции,    что повлекло за собой повышение,    снижение или поддержание,    а также установление экономически необоснованных тарифов на тепловую энергию,    вырабатываемую  и реализуемую ООО «Найфельдское»,    которые выразились в следующих действиях:-    Комитетом распределение «Общехозяйственных расходов» ООО «Районный Коммунальный Центр» произведено пропорционально организациям в нарушение вышеуказанных норм законодательства о государственном регулировании тарифов на тепловую энергию в Российской Федерации;-    Комитетом в нарушение требований п.п.2    ст.36    Основ ценообразования в отношении электрической и тепловой энергии в Российской Федерации были приняты расходы по договорам возмездного оказания услуг и работ,    выполняемых ООО «Районный Коммунальный Центр»,    при установлении тарифа на тепловую энергию ООО «Найфельдское» на 2010    год,    которые не соответствуют установленным вышеуказанным требованиям и являются экономически необоснованными расходами,    включенными в тарифы на тепловую энергию,    что создает дискриминационные условия для неограниченного количества потребителей тепловой энергии -    юридических и физических лиц;-  Хозяйствующим субъектом -    ООО «Районный Коммунальный Центр» в нарушение вышеуказанных норм законодательства о государственном регулировании тарифов на тепловую энергию в Российской Федерации представлены в Комитет документы данной организации (договор с вышеуказанным Обществом,    таблицу распределения «Общехозяйственных расходов» между Обществами без экономического обоснования)    для формирования тарифов на 2010    год по ООО «Районный Коммунальный Центр»,    ООО «Найфельдское»,    ООО «Птичнинское»,    ООО «Дубовское»,    ООО «Бирофельдское»,    ООО «Валдгеймское»;-  Хозяйствующим субъектом -    ООО «Найфельдское» в нарушение вышеуказанных норм законодательства о государственном регулировании тарифов на тепловую энергию в Российской Федерации представлены в Комитет документы данной организации (договор с вышеуказанным ООО «Районный Коммунальный Центр»)    для формирования тарифов на 2010    год.     Помимо вышеизложенного,    организации,    у которых экономически необоснованно были увеличены расходы,    а значит,    ухудшается его финансовое состояние и его конкурентоспособность.    Установление экономически необоснованных тарифов,    повышение,    или их снижение отрицательно влияют на финансовое состояние и конкурентоспособность потребителей тепловой энергии – хозяйствующих субъектов,    создание дискриминационных условий для всех потребителей тепловой энергии вышеуказанных Обществ.           Комиссия отклоняет доводы Комитета,    изложенные в письменном виде,    и доводы представителя Комитета (стр.    2-    стр.5    решения)    по следующим основаниям. Комитет непосредственно в своих письменных пояснениях подтверждает,    что представленные договоры был заключены с единственным поставщиком – ООО «Районный Коммунальный Центр» без проведения закупочных процедур,    а предмет договоров,    в нарушение ч.1    ст.779    Гражданского кодекса РФ не содержал конкретных действий,    по исполнению которых исполнитель берет на себя обязательства.  Как утверждает Комитет,    указанные договоры не были приняты Комитетом к рассмотрению в качестве обосновывающих материалов.  В то же время Комитет производит распределение «Общехозяйственных расходов»  ООО «Районный Коммунальный Центр» пропорционально организациям в нарушение вышеуказанных норм законодательства о государственном регулировании тарифов на тепловую энергию в Российской Федерации,    т.е.    включает в тарифы на тепловую энергию экономически необоснованные расходы,    т.к.    договоры,    не содержащие основных условий,    являются ничтожными. А также Комитет в своем экспертном заключении от 12.10.2209    года рассматривает Общехозяйственные расходы» ООО «Районный Коммунальный Центр» на основании договоров возмездного оказания услуг Общества,    заключенных с теплоснабжающими организациями:    ООО «Найфельдское»,    ООО «Птичнинское»,    ООО «Дубовское»,    ООО «Бирофельдское»,    ООО «Валдгеймское».   Вышеуказанные договоры являются ничтожными и экономически необоснованными,    что подтверждается также и Информационным письмом ФСТ России от 01.10.2008    № НБ-5577/14,    в котором изложено следующее:    «Пунктом 36    Основ ценообразования на электрическую и тепловую энергию в Российской Федерации,    утвержденных Постановлением Правительства Российской Федерации от 26.02.2004    N    109    (далее -    Основы ценообразования),    установлено,    что при определении расходов регулируемых организаций на осуществление регулируемой деятельности,    указанных в пунктах 22    -    26    и 29    Основ ценообразования,    регулирующие органы обязаны использовать:1)    регулируемые государством тарифы (цены);2)    цены,    установленные на основании договоров,    заключенных в результате проведения конкурсов,    торгов,    аукционов и иных закупочных процедур,    обеспечивающих целевое и эффективное расходование денежных средств;3)    официально опубликованные прогнозные рыночные цены и тарифы,    установленные на расчетный период регулирования,    в том числе фьючерсные биржевые цены на топливо и сырье.   В случае приобретения товаров (работ,    услуг)    по ценам,    указанным в подпункте 1)    пункта 36    Основ ценообразования,    регулирующие органы обязаны использовать при расчете расходов регулируемых организаций на период регулирования цены,    установленные соответствующими нормативно-правовыми актами органов регулирования.    В случае отклонения расчетных цен,    использованных регулирующим органом для расчета расходов регулируемой организации,    от фактически установленных регулирующими органами цен на данные товары (работы,    услуги),    регулирующие органы обязаны в следующем периоде регулирования принимать меры по компенсации расходов,    понесенных регулируемыми организациями и не учтенных при установлении тарифов,    или исключению необоснованно полученных доходов регулируемых организаций (в случае если фактически установленные органами регулирования цены были ниже цен,    использованных для расчета НВВ регулируемой организации).  В случае если регулируемая организация приобретает товары (работы,    услуги)    по ценам,    в отношении которых не осуществляется государственное регулирование,    то в соответствии с подпунктом 2)    пункта 36    Основ ценообразования регулирующие органы вправе принимать данные расходы в полном объеме,    только если приобретение регулируемой организацией данных товаров (работ,    услуг)    проводилось по результатам проведения конкурсов,    торгов,    аукционов и иных закупочных процедур,    обеспечивающих целевое и эффективное расходование денежных средств.    Проведение упрощенной процедуры определения поставщика товара (работы,    услуги)    является экономически обоснованным только в случае если в субъекте Российской Федерации отсутствует конкуренция между поставщиками (производителями)    данного вида товаров (работ,    услуг).  В отсутствие нормативно-правового акта,    регламентирующего порядок закупки товаров для осуществления регулируемой деятельности,    и в целях расширения возможностей для участия физических и юридических лиц в осуществлении коммерческой деятельности и стимулирования такого участия,    развития добросовестной конкуренции,    обеспечения прозрачности закупки товаров (работ,    услуг)    для осуществления регулируемой деятельности,    предотвращения коррупции и других злоупотреблений в сфере закупок,    необходимых регулируемым организациям товаров (работ,    услуг),    а также минимизации расходов,    указанных в пунктах 22    -    26    и 29    Основ ценообразования,    ФСТ России рекомендует регулируемым организациям при проведении закупочных процедур руководствоваться механизмами,    аналогичными предусмотренным Федеральным законом от 21.07.2005    N    94-ФЗ.В случае,    если организация при осуществлении регулируемой деятельности осуществляет приобретение товаров (работ,    услуг)    по ценам,    не указанным в подпункте 1)    пункта 36    Основ ценообразования,    и без использования процедур,    указанных в подпункте 2)    пункта 36    Основ ценообразования,    регулирующий орган вправе при определении размера расходов регулируемой организации по статьям затрат использовать официально опубликованные прогнозные рыночные цены и тарифы,    установленные на расчетный период регулирования,    в том числе фьючерсные биржевые цены на топливо и сырье.При отсутствии в распоряжении регулируемого органа цен,    указанных в подпунктах 1),    2),    3)    пункта 36    Основ ценообразования,    регулирующий орган вправе использовать при расчете размера расходов регулируемой организации прогнозные индексы изменения цен по отраслям промышленности».Согласно ст.4    Закона № 41-ФЗ  при государственном регулировании тарифов должны соблюдаться следующие основные принципы:-    обеспечение баланса экономических интересов поставщиков и потребителей электрической и тепловой энергии на основе доступности указанных видов энергии и с учетом обеспечения экономически обоснованной доходности инвестиционного капитала,    вложенного в производство и передачу электрической и тепловой энергии и деятельность по оперативно-диспетчерскому управлению в электроэнергетике;-    определение экономической обоснованности планируемых (расчетных)    себестоимости и прибыли при расчете и утверждении тарифов;-    обеспечение экономической обоснованности затрат коммерческих организаций на производство,    передачу и распределение электрической и тепловой энергии.Согласно ст.6    Закона № 41-ФЗ органами исполнительной власти субъектов РФ регулирование указанных тарифов осуществляется в соответствии с основами ценообразования на электрическую и тепловую энергию на территории Российской Федерации,    правилами государственного регулирования и применения тарифов на электрическую и тепловую энергию и иными нормативными правовыми актами и методическими указаниями,    утверждаемыми Правительством РФ или федеральным органом исполнительной власти в области регулирования тарифов.   Комиссия отклоняет письменные доводы Комитета о том,    что Комитет при распределении общехозяйственных расходов действовал в соответствии с п.    14    приказа ФСТ РФ от 06.08.2004№ 20-э/2    «Об утверждении Методических указаний по расчету регулируемых тарифов и цен на электрическую (тепловую)    энергию на розничном (потребительском)    рынке» (далее – Приказ ФСТ РФ № 20-э/2),    т.е.    общехозяйственные расходы ООО «Районный Коммунальный Центр» распределил между теплоснабжающими организациями ООО «Найфельдское»,    ООО «Птичнинское»,    ООО «Дубовское»,    ООО «Бирофельдское»,    ООО «Валдгеймское» пропорционально организациям в соответствии с вышеуказанным Приказом,    по следующим основаниям.  Согласно п.4    Приказа ФСТ РФ № 20-э/2    в настоящих Методических указаниях акционерные общества энергетики и электрификации,    другие регулируемые организации,    осуществляющие несколько видов регулируемой деятельности,    рассматриваются как:-    энергоснабжающая организация (далее -    ЭСО)    -    в части осуществления продажи потребителям произведенной и (или)    купленной энергии;-  производитель энергии -    в части собственного производства энергии;-    региональная (территориальная)    сетевая организация -    в части передачи электрической (тепловой)    энергии по распределительным сетям;-  потребитель (покупатель)    энергии -    в части пользования (покупки)    энергией.Согласно п.8    Приказа ФСТ РФ № 20-э/2    тарифы на тепловую энергию (мощность)    устанавливаются регулирующим органом отдельно по потребителям,    получающим тепловую энергию с теплоносителями -    горячая вода и пар,    с дифференциацией последнего по давлению. Согласно п.16    Приказа ФСТ РФ № 20-э/2    определение состава расходов,    включаемых в необходимую валовую выручку,    и оценка их экономической обоснованности производятся в соответствии с законодательством Российской Федерации и нормативными правовыми актами,    регулирующими отношения в сфере бухгалтерского учета.          Согласно ст.    3    Федерального  закона от 21.11.1996    N    129-ФЗ "О бухгалтерском учете"    (далее – Закон № 129-ФЗ)    основными целями законодательства Российской Федерации о бухгалтерском учете являются:    обеспечение единообразного ведения учета имущества,    обязательств и хозяйственных операций,    осуществляемых организациями;    составление и представление сопоставимой и достоверной информации об имущественном положении организаций и их доходах и расходах,    необходимой пользователям бухгалтерской отчетности.          Согласно ⫇.    ст.4    Закона № 129-ФЗ настоящий Федеральный закон распространяется на все организации,    находящиеся на территории Российской Федерации,    а также на филиалы и представительства иностранных организаций,    если иное не предусмотрено международными договорами Российской Федерации.          Нормами Закона № 129-ФЗ не предусмотрено распределение «Общехозяйственных расходов»  теплоснабжающей организации,    которая оказывает услуги и выполняет работы другим организациям (в данном случае – теплоснабжающим),    пропорционально организациям.   Согласно п.14    Приказа ФСТ РФ № 20-э/2    регулирование тарифов (цен)    основывается на принципе обязательности ведения раздельного учета организациями,    осуществляющими регулируемую деятельность,    объемов продукции (услуг),    доходов и расходов по производству,    передаче и сбыту энергии в соответствии с законодательством РФ.   Для организаций,    осуществляющих производство (передачу)    электрической (тепловой)    энергии сторонним потребителям (субабонентам)    и для собственного потребления,    распределение расходов по указанному виду деятельности между субабонентами и организацией по решению регионального органа рекомендуется производить в соответствии с одним из нижеследующих методов:-    согласно учетной политике,    принятой в организации;-    пропорционально отпуску (передаче)    электрической (тепловой)    энергии.  При установлении тарифов (цен)    не допускается повторный учет одних и тех же расходов по указанным видам деятельности.           Таким образом,    Комитетом в нарушение требований п.14    Приказа ФСТ РФ № 20-э/2    «Общехозяйственные расходы» ООО «Районный Коммунальный Центр» распределены пропорционально организациям без экономического обоснования,    в то время,    как распределение всех расходов производится внутри самой теплоснабжающей организации,    а не между самостоятельными юридическими лицами.           Комиссия не отрицает доводы представителя Комитета о том,    что подача заявлений и материалов Обществами,    проведение экспертиз документов и установление тарифов на тепловую энергию со стороны Комитета проводится в соответствии с законодательством о государственном регулировании тарифов на тепловую энергию.  Согласно п.25    приказа ФСТ России от 08.04.2005    N    130-э рассмотрение дела об установлении тарифов (цен)    на правлении регулирующего органа осуществляется в присутствии полномочных представителей организации,    осуществляющей регулируемую деятельность,    которая за 10    дней до рассмотрения дела об установлении тарифов и (или)    их предельных уровней извещается (с подтверждением получения извещения)    о дате,    времени и месте заседания правления (коллегии).  Не позднее,    чем за один день до заседания правления регулирующего органа организация,    осуществляющая регулируемую деятельность,    должна быть ознакомлена с его материалами,    включая проект решения об установлении тарифов и (или)    их предельных уровней.  Таким образом,    ООО «Районный Коммунальный Центр» и вышеуказанные Общества заранее были ознакомлены с экспертными заключениями рабочей группы Комитета,    помимо этого ООО «Найфельдское» и ООО «Районный Коммунальный Центр» в нарушение вышеуказанных норм законодательства о государственном регулировании тарифов на тепловую энергию в Российской Федерации представлены в Комитет документы данной организации  для формирования тарифов на 2010    год для распределения между теплоснабжающими организациями ООО «Найфельдское»,    ООО «Птичнинское»,    ООО «Дубовское»,    ООО «Бирофельдское»,    ООО «Валдгеймское» «Общехозяйственных расходов» без экономического обоснования и в нарушение требований ст.36    Основ ценообразования в отношении электрической и тепловой энергии в Российской Федерации.   Комиссия приходит к выводу,    что Комитетом,    ООО «Найфельдское» и ООО «Районный Коммунальный Центр»,    допущены соглашения и согласованные действия,    которые приводят или могут привести к недопущению,    ограничению,    устранению конкуренции,    в частности к:    повышению,    снижению или поддержанию,    а также установлению экономически необоснованных тарифов на тепловую энергию,    вырабатываемую  и реализуемую вышеуказанными Обществами,    так как допустили действия,    которые  не предусмотрены законодательством о государственном регулировании тарифов на тепловую энергию.   Комиссия отклоняет доводы Комитета о том,    что отсутствуют доказательства совершения Комитетом действий,    которые свидетельствуют о реальных либо возможных негативных последствиях для определенной конкурентной среды,    о согласованных действиях и их последствиях,    а также доводы о том,    что  снижение суммы расходов,    включенных в тариф,    от заявленной организацией,    свидетельствует о том,    что принятое решение никак не может являться результатом достигнутого соглашения,    по следующим основаниям.  Согласно п.18    ст.4    Закона № 135-ФЗ соглашение -    договоренность в письменной форме,    содержащаяся в документе или нескольких документах,    а также договоренность в устной форме.   Согласно ст.16    Закона № 135-ФЗ запрещаются соглашения между федеральными органами исполнительной власти,    органами государственной власти субъектов Российской Федерации,    органами местного самоуправления,    иными осуществляющими функции указанных органов органами или организациями,    а также государственными внебюджетными фондами,    Центральным банком Российской Федерации или между ними и хозяйствующими субъектами либо осуществление этими органами и организациями согласованных действий,    если такие соглашения или такое осуществление согласованных действий приводят или могут привести к недопущению,    ограничению,    устранению конкуренции,    в частности к:1)    повышению,    снижению или поддержанию цен (тарифов),    за исключением случаев,    если такие соглашения предусмотрены федеральными законами или нормативными правовыми актами Президента Российской Федерации,    нормативными правовыми актами Правительства Российской Федерации;2)    экономически,    технологически и иным образом не обоснованному установлению различных цен (тарифов)    на один и тот же товар.   Таким образом,    Комиссия приходит к выводу о том,    что в нарушение требований п.1,    п.2    ст.16    Закона № 135-ФЗ Комитетом,    ООО «Найфельдское»,    ООО «Районный Коммунальный Центр» допущены соглашения и согласованные действия,    которые приводят или могут привести к недопущению,    ограничению,    устранению конкуренции,    в частности к:    повышению,    снижению или поддержанию,    а также установлению экономически необоснованных тарифов на тепловую энергию,    вырабатываемую  и реализуемую ООО «Найфельдское»,    которые выразились в следующих действиях:1.    Комитетом тарифов и цен правительства Еврейской автономной области: -    «Общехозяйственные расходы» ООО «Районный Коммунальный Центр»в размере 1547,59  тыс.руб.    включены в тарифы на тепловую энергию ООО «Найфельдское» на основании договоров с ООО «Найфельдское»,    ООО «Птичнинское»,    ООО «Дубовское»,    ООО «Бирофельдское»,    ООО «Валдгеймское»,    которые заключены в нарушение требований п.п.2    ст.36    Основ ценообразования в отношении электрической и тепловой энергии в Российской Федерации,    а также в нарушение требований ч.1    ст.432,    ч.1    ст.779    ГК РФ,    а именно:    в договорах отсутствуют существенные условия и конкретные действия,    что влечет за собой их признание ничтожными в судебном порядке;-    в нарушение требований п.14    Приказа ФСТ РФ № 20-э/2,    Закона № 129/ФЗ и других вышеуказанных норм законодательства о государственном регулировании тарифов на тепловую энергию  «Общехозяйственные расходы» ООО «Районный Коммунальный Центр» распределены пропорционально между теплоснабжающими организациями без экономического обоснования,    в то время,    как все вышеперечисленные Общества являются самостоятельными юридическими лицами.        2.    Обществом с ограниченной ответственностью  «Районный Коммунальный Центр»:-    в нарушение требований п.14    Приказа ФСТ РФ № 20-э/2,    Закона № 129/ФЗ и других вышеуказанных норм законодательства о государственном регулировании тарифов на тепловую энергию  «Общехозяйственные расходы» ООО «Районный Коммунальный Центр» распределены между теплоснабжающими организациями без экономического обоснования,    в то время,    как все вышеперечисленные Общества являются самостоятельными юридическими лицами;-    в нарушение требований п.п.2    ст.36    Основ ценообразования в отношении электрической и тепловой энергии в Российской Федерации   теплоснабжающей организацией ООО «Районный Коммунальный Центр» при установлении тарифов на тепловую энергию на 2010    год представлены расходы по договорам с ООО «Найфельдское»,    ООО «Птичнинское»,    ООО «Дубовское»,    ООО «Бирофельдское»,    ООО «Валдгеймское»,    которые заключены в нарушение требований п.п.2    ст.36    Основ ценообразования в отношении электрической и тепловой энергии в Российской Федерации,    а также в нарушение требований ч.1    ст.432,    ч.1    ст.779    ГК РФ,    а именно:    в договорах отсутствуют существенные условия и конкретные действия,    что влечет за собой их признание ничтожными в судебном порядке.        3.    Обществом с ограниченной ответственностью «Найфельдское»:-    в нарушение требований п.14    Приказа ФСТ РФ № 20-э/2,    Закона № 129/ФЗ и других вышеуказанных норм законодательства о государственном регулировании тарифов на тепловую энергию  «Общехозяйственные расходы» ООО «Районный Коммунальный Центр» распределены между теплоснабжающими организациями без экономического обоснования,    в то время,    как все вышеперечисленные Общества являются самостоятельными юридическими лицами;-    в нарушение требований п.п.2    ст.36    Основ ценообразования в отношении электрической и тепловой энергии в Российской Федерации   теплоснабжающей организацией ООО «Найфельдское» при установлении тарифа на тепловую энергию на 2010    год представлены расходы по договору с ООО «Районный Коммунальный Центр»,    который заключен в нарушение требований п.п.2    ст.36    Основ ценообразования в отношении электрической и тепловой энергии в Российской Федерации,    а также в нарушение требований ч.1    ст.432,    ч.1    ст.779    ГК РФ,    а именно:    в договоре отсутствуют существенные условия и конкретные действия,    что влечет за собой его признание ничтожным в судебном порядке. Комиссия не имеет возможности определить размер ущерба,    причиненного по причине нарушения п.1,    п.2    ст.16    Закона № 135-ФЗ Комитетом и вышеуказанными Обществами потребителям тепловой энергии:    бюджетным,    прочим потребителям,    населению,    в связи с тем,    что в полномочия антимонопольного органа не входит проведение расчета тарифов на тепловую энергию.Учитывая изложенные обстоятельства и руководствуясь статьей 23,    частью 1    статьи 39,    частями 1-4    статьи 41,    пунктом 1    части 1    статьи 48,    частью 1    статьи 49    ФЗ от 26.07.06    г.    № 135-ФЗ «О защите конкуренции»,    КомиссияРЕШИЛА:            1.    Признать Комитет тарифов и цен правительства Еврейской автономной области нарушившим требования  пункта 1,    пункта 2    статьи 16  Федерального Закона РФ от 26.07.2006    г.    № 135-ФЗ «О защите конкуренции»,    которые выразились в следующих действиях:    Обществом с ограниченной ответственностью «Найфельдское»,    Обществом с ограниченной ответственностью «Районный коммунальный центр» и Комитетом тарифов и цен правительства Еврейской автономной области допущены соглашения и согласованные действия,    которые приводят или могут привести к недопущению,    ограничению,    устранению конкуренции,    в частности к:    повышению,    снижению или поддержанию,    а также установлению экономически необоснованных тарифов на тепловую энергию согласно Приказу от 24.12.2009г.    № 18/5-п,    вырабатываемую и реализуемую Обществом с ограниченной ответственностью «Найфельдское» с 01    января 2010    года по 31    декабря 2010    года.           2.    Признать Общество с ограниченной ответственностью «Районный коммунальный центр» нарушившим требования  пункта 1,    пункта 2    статьи 16  Федерального Закона РФ от 26.07.2006    г.    № 135-ФЗ «О защите конкуренции»,    которые выразились в следующих действиях:    Обществом с ограниченной ответственностью «Районный коммунальный центр»,  Обществом с ограниченной ответственностью «Найфельдское» и Комитетом тарифов и цен правительства Еврейской автономной области допущены соглашения и согласованные действия,    которые приводят или могут привести к недопущению,    ограничению,    устранению конкуренции,    в частности к:    повышению,    снижению или поддержанию,    а также установлению экономически необоснованных тарифов на тепловую энергию согласно Приказу от 24.12.2009г.    № 18/5-п,    вырабатываемую и реализуемую Обществом с ограниченной ответственностью «Найфельдское»  с 01    января 2010    года по 31    декабря 2010    года.           3.    Признать Общество с ограниченной ответственностью «Найфельдское» нарушившим требования  пункта 1,    пункта 2    статьи 16  Федерального Закона РФ от 26.07.2006    г.    № 135-ФЗ «О защите конкуренции»,    которые выразились в следующих действиях:    Обществом с ограниченной ответственностью «Найфельдское»,    Обществом с ограниченной ответственностью «Районный коммунальный центр»  и Комитетом тарифов и цен правительства Еврейской автономной области допущены соглашения и согласованные действия,    которые приводят или могут привести к недопущению,    ограничению,    устранению конкуренции,    в частности к:    повышению,    снижению или поддержанию,    а также установлению экономически необоснованных тарифов на тепловую энергию согласно Приказу от 24.12.2009г.    № 18/5-п,    вырабатываемую и реализуемую Обществом с ограниченной ответственностью «Найфельдское» с 01    января 2010    года по 31    декабря 2010    года.           3.    В связи с окончанием действия Приказа от 24.12.2012г.    № 18/5-п предписание не выдавать.           4.    В качестве пресекательных мер направить материалы дела № 34/05    в правоохранительные органы.           5.    Передать материалы дела уполномоченному лицу для решения вопроса о возбуждении административного производства.           Решение Комиссии может быть обжаловано в трехмесячный срок со дня его принятия в арбитражном суде Еврейской автономной области.Председатель Комиссии                                                                                       Члены Комиссии                                                                                                      </w:t>
        <w:br/>
      </w:r>
    </w:p>
    <w:p>
      <w:pPr>
        <w:pStyle w:val="Normal"/>
        <w:bidi w:val="0"/>
        <w:jc w:val="left"/>
        <w:rPr/>
      </w:pPr>
      <w:r>
        <w:rPr>
          <w:rFonts w:ascii="Times New Roman" w:hAnsi="Times New Roman"/>
          <w:b/>
          <w:sz w:val="24"/>
        </w:rPr>
        <w:t>2012-11-28    02:54:00</w:t>
      </w:r>
    </w:p>
    <w:sectPr>
      <w:type w:val="nextPage"/>
      <w:pgSz w:w="11906" w:h="16443"/>
      <w:pgMar w:left="1701" w:right="1701" w:gutter="0" w:header="0" w:top="567"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