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в отношении Комитета тарифов и цен ЕАО,    ООО "Сопка",    ООО "БирТепло"</w:t>
      </w:r>
      <w:r>
        <w:rPr>
          <w:rFonts w:ascii="Times New Roman" w:hAnsi="Times New Roman"/>
          <w:b w:val="false"/>
          <w:sz w:val="28"/>
        </w:rPr>
        <w:br/>
      </w:r>
    </w:p>
    <w:p>
      <w:pPr>
        <w:pStyle w:val="Normal"/>
        <w:bidi w:val="0"/>
        <w:jc w:val="left"/>
        <w:rPr/>
      </w:pPr>
      <w:r>
        <w:rPr>
          <w:rFonts w:ascii="Times New Roman" w:hAnsi="Times New Roman"/>
          <w:sz w:val="24"/>
        </w:rPr>
        <w:t>РЕШЕНИЕпо делу № 27/05    о нарушении антимонопольного законодательстваРезолютивная часть решения оглашена  28.11.2012г.                  г.    БиробиджанРешение в полном объёме изготовлено  12.12.2012г.        Комиссия Управления Федеральной антимонопольной службы по Еврейской автономной области по рассмотрению дел о нарушении антимонопольного законодательства в составе:Председатель Комиссии:    -        руководитель Еврейского УФАС РоссииЧлены Комиссии:    -        начальник отдела контроля органов власти и размещения заказов Еврейского УФАС России;    -        специалист-эксперт отдела контроля органов власти и размещения заказов Еврейского УФАС России.            в присутствии представителей ответчика – Комитета тарифов и цен правительства Еврейской автономной области ***    по доверенности от 02.02.2012    № 01-05/89,            без участия представителей ООО «БирТепло»;    ООО «Сопка» (на период рассмотрения дела данные хозяйствующие субъекты не являются теплоснабжающими организациями,    место их нахождения не удалось установить),            рассмотрев дело № 27/05    от 06.08.2012    г.    по признакам нарушения Комитетом тарифов и цен правительства Еврейской автономной области (***)  статьи 16  Федерального Закона РФ от 26.07.2006    г.    № 135-ФЗ «О защите конкуренции»;  по признакам нарушения Обществом с ограниченной ответственностью «Сопка»  (***)    статьи 16  Федерального Закона РФ от 26.07.2006    г.    № 135-ФЗ «О защите конкуренции»;    по признакам нарушения Обществом с ограниченной ответственностью «БирТепло»  (***)    статьи 16  Федерального Закона РФ от 26.07.2006    г.    № 135-ФЗ «О защите конкуренции»,УСТАНОВИЛА:              Управлением Федеральной антимонопольной службы по Еврейской автономной области на основании приказа № 91    от 06.08.2012г.    возбуждено дело о нарушении антимонопольного законодательства по признакам нарушения Комитетом тарифов и цен правительства Еврейской автономной области (***)  статьи 16  Федерального Закона РФ от 26.07.2006    г.    № 135-ФЗ «О защите конкуренции» (далее – Закон № 135-ФЗ);  по признакам нарушения Обществом с ограниченной ответственностью «Сопка»  (***)    статьи 16  Закона № 135-ФЗ;    по признакам нарушения Обществом с ограниченной ответственностью «БирТепло» (***)    статьи 16  Закона № 135-ФЗ,    выразившиеся в следующих согласованных действиях и соглашениях:    по согласованию с Обществом с ограниченной ответственностью «Сопка» и Обществом с ограниченной ответственностью «БирТепло» Комитетом тарифов и цен правительства Еврейской автономной области согласно Приказу от 22.10.2009г.    № 10/3-п были установлены экономически необоснованные тарифы на тепловую энергию,    вырабатываемую и реализуемую Обществом с ограниченной ответственностью «Сопка» (***)    с 30    октября 2009    года по 31    декабря 2009    года,    с 01    января 2010    года,  а именно:               1.    «Общехозяйственные расходы» ООО «БирТепло» (***)    в размере 14    061,57    тыс.руб.  распределены между ООО «Поток» (***),    ООО «Сопка» (***),    ООО «Зеленстрой» (***),    ООО «Стяжкино» (***),    ООО «Заречье» (***)    пропорционально полезному отпуску отпущенной тепловой энергии,    поставляемую потребителям Обществ,    а не согласно договоров возмездного оказания услуг,    которые были заключены между ООО «Биртепло» и данными теплоснабжающими организациями.              2.    «Цеховые расходы» ООО «БирТепло» (***)  распределены между ООО «Поток» (***),    ООО «Сопка» (***),    ООО «Зеленстрой» (***),    ООО «Стяжкино» (***),    ООО «Заречье» пропорционально полезному отпуску отпущенной тепловой энергии,    поставляемую потребителям Обществ,    а не согласно договоров возмездного оказания услуг,    которые были заключены между ООО «Биртепло» и данными теплоснабжающими организациями.Комитетом тарифов и цен правительства Еврейской автономной области (далее – Комитет)  представлены письменные пояснения,    в которых изложено следующее.В сентябре 2009    года ООО «Сопка» обратилось в Комитет с заявлением об установлении тарифа на тепловую энергию на 2010    год и предоставило обосновывающие материалы.ООО «Биртепло»,    ООО «Сопка» представили в Комитет материалы,    подтверждающие собственные расходы обществ на оказание возмездных услуг,    которые явились предметом договоров,    заключенных с указанным обществом.В соответствии с п.36    Основ ценообразования в отношении электрической и тепловой энергии в Российской Федерации,    утвержденных постановлением Правительства РФ от 26.02.2004    ,    при определении расходов на проведение ремонтных работ,    расходы на оплату работ и услуг непроизводственного характера,    выполняемых по договорам с организациями,    включая расходы на оплату услуг связи,    вневедомственной охраны,    коммунальных услуг,    юридических,    информационных,    аудиторских и консультационных услуг и др.,    регулирующие органы используют цены установленные на основании договоров,    заключенных в результате проведения конкурсов,    торгов,    аукционов и иных закупочных процедур,    обеспечивающих целевое и эффективное расходование денежных средств.Так как представленные договоры были заключены с единственным поставщиком без проведения закупочных процедур,    а предмет договоров,    в нарушение ч.1    ст.779    Гражданского кодекса РФ не содержал конкретных действий,    по исполнению которых исполнитель берет на себя обязательства,    указанные договоры не были приняты Комитетом к рассмотрению в качестве обосновывающих материалов.В целях экономического обоснования Комитетом было принято решение провести экспертизу расходов ООО «БирТепло»,    для последующего их включения в тарифы на тепловую энергию в виде «цеховых и общехозяйственных расходов».В соответствии с п.    14    приказа ФСТ РФ от 06.08.2004№ 20-э/2    «Об утверждении Методических указаний по расчету регулируемых тарифов и цен на электрическую (тепловую)    энергию на розничном (потребительском)    рынке»,    распределение косвенных расходов осуществляется по решению регулирующего органа.Учитывая вышеизложенное,    Правлением Комитета было принято решение принять расходы ООО «БирТепло» на общую сумму 21,9    млн.руб (вместо представленных 33,2    млн.руб).Сумма расходов ООО «Сопка» составила 2453,64    тыс.    руб.    по общехозяйственным расходам,    и 1602,7    тыс.    руб.    по общецеховым расходам .Расходы по аварийно-диспетчерской службе,    оказываемые ООО «Поток» ООО «Сопка» приняты в размере 818,76    тыс.    руб.Услуги по буртовке угля приняты согласно договору с ООО «Заречье» (в части стоимости 1    машино-часа)    в размере 1161,32    руб/час.В силу части 2    статьи 1    Закона № 135-ФЗ его целями являются обеспечение единства экономического пространства,    свободного перемещения товаров,    свободы экономической деятельности в Российской Федерации,    защита конкуренции и создание условий для эффективного функционирования товарных рынков.Данные меры были приняты Комитетом с целью достижения баланса экономических интересов поставщиков и потребителей продукции (услуг),    а также защиты экономических интересов потребителей от монопольного повышения тарифов и цен на товары и услуги лицами,    осуществляющими регулируемые государством виды деятельности. В соответствии со статьей 16    Закона № 135-ФЗ запрещаются соглашения между органами государственной власти субъектов Российской Федерации и хозяйствующими субъектами либо осуществление этими органами и организациями согласованных действий,    если такие соглашения или такое осуществление согласованных действий приводят или могут привести к недопущению,    ограничению,    устранению конкуренции. Согласно пункту 7    статьи 4    названного Закона конкуренция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    признаки ограничения конкуренции -    сокращение числа хозяйствующих субъектов,    не входящих в одну группу лиц,    на товарном рынке,    рост или снижение цены товара,    не связанные с соответствующими изменениями иных общих условий обращения товара на товарном рынке,    отказ хозяйствующих субъектов,    не входящих в одну группу лиц,    от самостоятельных действий на товарном рынке,    определение общих условий обращения товара на товарном рынке соглашением между хозяйствующими субъектами или в соответствии с обязательными для исполнения ими указаниями иного лица либо в результате согласования хозяйствующими субъектами,    не входящими в одну группу    лиц,    своих    действий    на    товарном    рынке,    а    также    иные обстоятельства,    создающие возможность для хозяйствующего субъекта или нескольких хозяйствующих субъектов в одностороннем порядке воздействовать на общие условия обращения товара на товарном рынке (пункт 17    статьи 4    Закона № 135-ФЗ).Комитет считает,    что квалифицирующими признаками применительно к статье 16    Закона № 135-ФЗ выступают реальные либо возможные негативные последствия для определенной конкурентной среды и выявление причинной связи между определенными соглашением и (или)    согласованными действиями и такими последствиями.Комитет утверждает,    а именно:    необходимо доказать,    что указанные соглашения или согласованные действия приводят или могут привести к недопущению,    ограничению и устранению конкуренции,    а соответствующий орган и (или)    хозяйствующий субъект -    подтвердить правомерность своих действий.В материалах дела,    по мнению Комитета,    отсутствуют доказательства совершения Комитетом действий,    которые свидетельствуют о реальных либо возможных негативных последствиях для определенной конкурентной среды,    о согласованных действиях и их последствиях.Комитет считает,    что решение о распределении расходов принято Правлением Комитета в рамках своих полномочий,    при этом предложение регулируемой организации -    ООО «Сопка» не учитывалось.    Кроме того,    снижение суммы расходов,    включенных в тариф,    от заявленной организацией,    свидетельствует о том,    что принятое решение никак не может являться результатом достигнутого соглашения.Комитет утверждает,    что его действия по установлению тарифов для различных организаций,    осуществляющих регулируемые виды деятельности,    в том числе для соответчиков по данному делу,    соответствуют действующему законодательству.                В заседании комиссии представитель Комитета поддержала доводы,    изложенные в письменных возражениях,    в полном объеме.    Также дополнительно обратила внимание членов Комиссии на то,    что суммы общехозяйственных и общецеховых расходов,    указанные в определении,    отличаются от фактических сумм,    распределенных между этими хозяйствующими субъектами.    Считает,    что тариф на тепловую энергию установлен экономически обоснованный,    т.к.    Комитетом на основании представленных документов было установлено снижение расходов по сравнению с расходами,    представленными теплоснабжающей организацией.          Представитель Комитета поясняет,    что в соответствии с Приказом ФСТ РФ от 08.04.2005    № 130-э Комитет не имеет права возвращать документы теплоснабжающей организации,    также считает,    что согласованных действий с хозяйствующими субъектами не было допущено,    все действия,    а именно:    подача заявления с приложением документов теплоснабжающей организацией,    рассмотрение всех документов Комитетом:    все эти действия предусмотрены  законодательством об установлении тарифов на тепловую энергию,    поэтому Комитет действовал в рамках своих полномочий. Согласно п.    14    приказа ФСТ РФ от 06.08.2004№ 20-э/2    «Об утверждении Методических указаний по расчету регулируемых тарифов и цен на электрическую (тепловую)    энергию на розничном (потребительском)    рынке» регулирование тарифов (цен)    основывается на принципе обязательности ведения раздельного учета организациями,    осуществляющими регулируемую деятельность,    объемов продукции (услуг),    доходов и расходов по производству,    передаче и сбыту энергии в соответствии с законодательством Российской Федерации.           Для организаций,    осуществляющих производство (передачу)    электрической (тепловой)    энергии сторонним потребителям (субабонентам)    и для собственного потребления,    распределение расходов по указанному виду деятельности между субабонентами и организацией по решению регионального органа рекомендуется производить в соответствии с одним из нижеследующих методов,    в т.ч.:-    пропорционально отпуску (передаче)    электрической (тепловой)    энергии.           Представитель Комитета считает,    что Комитет при распределении общехозяйственных и общецеховых расходов действовал в соответствии с п.    14    приказа ФСТ РФ от 06.08.2004№ 20-э/2    «Об утверждении Методических указаний по расчету регулируемых тарифов и цен на электрическую (тепловую)    энергию на розничном (потребительском)    рынке»,    т.е.    общехозяйственные и общецеховые расходы ООО «Биртепло» распределил между теплоснабжающими организациями ООО «Поток» (***),    ООО «Сопка» (***),    ООО «Зеленстрой» (***),    ООО «Стяжкино» (***),    ООО «Заречье» (***)    пропорционально полезному отпуску тепловой энергии каждого.           Представитель Комитета утверждает,    что руководитель ООО «Биртепло» не приглашался на заседание Правления,    а его присутствие на данном заседании не запрещается,    т.к.    заседание открытое,    также обратила внимание Комиссии на то,    что тарифное дело на ООО «Биртепло» Комитетом не заводилось,    т.к.    данная организация не является теплоснабжающей организацией а документы,    представленные данной организацией,    рассматривались Комитетом в целях установления экономически обоснованных тарифов на тепловую энергию,    устанавливаемую для ООО «Поток» (***),    ООО «Сопка» (***),    ООО «Зеленстрой» (***),    ООО «Стяжкино» (***),    ООО «Заречье» (***).           По мнению представителя Комитета согласованные действия между Комитетом и теплоснабжающими организациями не доказаны,    также считает,    что доводы Комиссии об экономически необоснованных договорах,    заключенных между вышеуказанными теплоснабжающими организациями,    не отражены в определении о назначении дела о нарушении антимонопольного законодательства и поэтому не подлежат рассмотрению в настоящем заседании.  Также представитель Комитета считает,    что дело о нарушении антимонопольного законодательства следует прекратить в связи с истечением сроков исковой давности в соответствии с п.    7    ст.48    Закона № 135-ФЗ,    а именно:    с  истечением срока давности,    предусмотренного статьей 41.1    настоящего Федерального закона.    Вышеуказанный приказ Комитета об установлении тарифов на тепловую энергию был издан 22.10.2009г.,    с 01    января 2010    года признан утратившим силу.    По мнению представителя Комитета с момента издания приказа прошло более трех лет,    поэтому рассмотрение дела о нарушении антимонопольного законодательства следует прекратить.   Обществом с ограниченной ответственностью «Сопка» представлены письменные пояснения от 06.09.2012    № 8,    согласно которым Общество считает,    что с его стороны не было допущено нарушений антимонопольного законодательства,    а также сообщает,    что документы по вопросу установления тарифа на тепловую энергию представить не имеет возможности в связи с их отсутствием.   На заседание Комиссии представители ООО «Сопка» и ООО «Биртепло» не прибыли,    местонахождение организаций  на момент рассмотрения дела установить не удалось.    На момент рассмотрения дела вышеуказанные хозяйствующие субъекты фактически не являются теплоснабжающими организациями,    что подтверждается Реестром регулируемых организаций,    оказывающих регулируемые виды деятельности на территории Еврейской автономной области в сфере теплоснабжения,    размещенному на официальном сайте Комитета по состоянию на 01    декабря 2012    года. При изучении представленных документов и материалов Комиссией установлено следующее.             В соответствии с п.2    ч.1    статьи 1    Закона  № 135-ФЗ,    настоящий Федеральный закон определяет организационные и правовые основы защиты конкуренции,    в том числе предупреждения и пресечения:    недопущения,    ограничения,    устранения конкуренци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В соответствии с ч.2    статьи 1    Закона № 135-ФЗ,    целями настоящего Федерального закона являются обеспечение единства экономического пространства,    свободного перемещения товаров,    свободы экономической деятельности в Российской Федерации,    защита конкуренции и создание условий для эффективного функционирования товарных рынков.            Согласно типовому положению об органе исполнительной власти субъекта Российской Федерации в области государственного регулирования тарифов,    утвержденному Постановлением Правительства РФ от 4    марта 2004    года  основными задачами органа в области регулирования являются:1)    государственное регулирование тарифов на электрическую и тепловую энергию;2)    достижение баланса экономических интересов производителей и потребителей топливно-энергетических ресурсов;3)    недопущение установления для отдельных категорий потребителей льготных тарифов на электрическую и тепловую энергию за счет повышения тарифов на нее для других потребителей;4)    создание экономических стимулов,    обеспечивающих использование энергосберегающих технологий (раздел 3    п.3). Постановлением правительства ЕАО от 26.05.2009    N    169-пп "Об утверждении положения о комитете тарифов и цен правительства Еврейской автономной области"    утверждено Положение о комитете тарифов и цен правительства Еврейской автономной области (далее – Положение).Согласно п.10.2    Положения одной из задач Комитета является достижение баланса экономических интересов поставщиков и потребителей продукции (услуг),    обеспечивающего доступность для потребителей продукции (услуг),    реализуемой (оказываемых)    лицами,    осуществляющими регулируемые государством виды деятельности.Согласно п.10.3    Положения  одной из задач Комитета является защита экономических интересов потребителей от монопольного повышения лицами,    осуществляющими регулируемые государством виды деятельности,    тарифов и цен на товары и услуги.Согласно п.    10.4    Положения  одной из задач Комитета является недопущение установления для отдельных категорий потребителей льготных тарифов и цен за счет повышения тарифов и цен для других потребителей.  Согласно п.3    Положения Комитет в своей деятельности руководствуется Конституцией РФ,    федеральными законами и иными нормативными правовыми актами Российской Федерации,    Уставом,    законами и иными нормативными правовыми актами области,    а также настоящим Положением.        Согласно Информационному письму ФСТ РФ от 02.09.2004    N    ЕЯ-1151/13    «О применении Постановления Правительства РФ от 26.02.2004    N    109» при осуществлении регулирования органами исполнительной власти субъектов Российской Федерации в области государственного регулирования должны строго соблюдаться требования,    установленные Постановлением Правительства Российской Федерации от 26.02.2004    N    109. Таким образом,    Комитет при установлении тарифов на тепловую энергию обязан соблюдать Конституцию РФ,    вышеуказанные федеральные законы  и иные нормативные правовые акты Российской Федерации,    а также антимонопольное законодательство. Согласно п.18    приказа ФСТ России от 08.04.2005    N    130-э для установления тарифов (цен)    организация,    осуществляющая регулируемую деятельность направляет на имя руководителя органа исполнительной власти субъекта Российской Федерации области государственного регулирования тарифов письменное заявление об установлении тарифов и (или)    их предельных уровней,    подписанное руководителем заявителя и заверенное печатью заявителя.Согласно Делу «Об установлении тарифа на тепловую энергию,    вырабатываемую и реализуемую ООО «Сопка» от 16.09.2009    № 02-01/15    в адрес Комитета поступило заявление от ООО «Сопка» об установлении тарифа на тепловую энергию на 2010    год и документы,    подтверждающие расходы организации на 2010    год (генеральный директор ***,    главный экономист ***,    начальник ПТО ***).  Согласно п.1    Постановления Правительства РФ от 26.02.2004    N    109  "О ценообразовании в отношении электрической и тепловой энергии в Российской Федерации"    (вместе с "Правилами государственного регулирования и применения тарифов на электрическую и тепловую энергию в Российской Федерации"    Основы ценообразования в отношении электрической и тепловой энергии в Российской Федерации,    разработанные в соответствии с Федеральными законами "О государственном регулировании тарифов на электрическую и тепловую энергию в Российской Федерации"    (далее – Основы ценообразования в отношении электрической и тепловой энергии в Российской Федерации),    определяют основные принципы и методы регулирования тарифов (цен)    на электрическую и тепловую энергию и на соответствующие услуги. Согласно п.    16    Основ ценообразования в отношении электрической и тепловой энергии в Российской Федерации при использовании метода экономически обоснованных расходов (затрат)    регулируемые тарифы (цены)    рассчитываются на основе размера необходимой валовой выручки организации,    осуществляющей регулируемую деятельность,    от реализации каждого вида продукции (услуг)    и расчетного объема производства соответствующего вида продукции (услуг)    за расчетный период регулирования.            Согласно п.17    Основ ценообразования в отношении электрической и тепловой энергии в Российской Федерации  определение состава расходов,    включаемых в необходимую валовую выручку,    и оценка их экономической обоснованности производятся в соответствии с законодательством Российской Федерации (Закон о бухгалтерском учете)    и нормативными правовыми актами,    регулирующими отношения в сфере бухгалтерского учета.  Согласно п.    36    Основ ценообразования в отношении электрической и тепловой энергии в Российской Федерации  при определении расходов,    указанных в пунктах 22    -    26    и 29    настоящего документа,    регулирующие органы используют:1)    регулируемые государством тарифы (цены);2)    цены,    установленные на основании договоров,    заключенных в результате проведения конкурсов,    торгов,    аукционов и иных закупочных процедур,    обеспечивающих целевое и эффективное расходование денежных средств;3)    официально опубликованные прогнозные рыночные цены и тарифы,    установленные на расчетный период регулирования,    в том числе фьючерсные биржевые цены на топливо и сырье.          В нарушение требований п.п.2    ст.36    Основ ценообразования в отношении электрической и тепловой энергии в Российской Федерации   теплоснабжающей организацией ООО «Сопка» при установлении тарифа на тепловую энергию на 2010    год представлены расходы по следующим договорам,    которые не соответствуют установленным вышеуказанным требованиям (единственный поставщик услуг,    работ выбран без проведения торгов)    и являются экономически необоснованными расходами,    включенными в тарифы,    а именно:          1.    Договор возмездного оказания услуг (обслуживание котельных,    тепловых сетей,    узлов управления,    текущий и капитальный ремонт,    пусконаладочные работы,    транспортные расходы)    с ООО «Биртепло» от 01.09.2009    № б/н,    предлагаемая цена в месяц 281141    руб.);              2.    Договор возмездного оказания услуг (буртовка угля на складах Заказчика)    с ООО «Заречье» от 01.09.2009    № б/н,    предлагаемая стоимость 1319    руб.    1    машино/час);         3.    Договор возмездного оказания услуг (получение грузов от поставщиков Заказчика и транспортировка на склады и пункты приемки грузов,    указанные Заказчиком,    с ООО «Поток» (предлагаемая сумма договора 784    руб/час);         4.    Договор возмездного оказания  услуг по аварийно-диспетчерскому сопровождению (АДС)    с ООО «Поток» от 01.09.2009    № б/н,    цена отсутствует;         5.    Договор возмездного оказания  услуг по оказанию комплекса инжиринговых услуг с ООО «Поток» от 01.09.2009    № б/н (предлагаемая цена договора в месяц 69    223    руб.);         6.    Договор возмездного оказания  услуг по выполнению услуг:    по делопроизводству,    услуг производственного характера,    планово-экономического характера,    по охране труда и пожарной безопасности,    услуг по переработке материальных средств,    юридических услуг с ООО «Биртепло» от 01.09.2009,    предлагаемая цена договора в месяц 305146    руб.67    коп.          Генеральный директор всех  вышеперечисленных организаций в 2009    году  при утверждении тарифов на 2010    год -  ***.          В штатном расписании ООО «Сопка» отсутствуют инженерно-технические работники.          Таким образом предоставление юридических и консультационных услуг согласно договору,    заключенному с ООО «Биртепло»,    предоставляется руководителем ***,    как генеральным директором ООО «Биртепло» генеральному директору ООО «Сопка» ***         Согласно ч.1    ст.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Согласно ч.1    ст.779    ГК РФ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Вышеуказанные договоры заключены в нарушение требований ч.1    ст.432,    ч.1    ст.779    ГК РФ,    а именно:    в договорах отсутствуют существенные условия,    что влечет за собой их признание ничтожными в судебном порядке.           Таким образом,    в нарушение требований п.п.2    ст.36    Основ ценообразования в отношении электрической и тепловой энергии в Российской Федерации,    вышеуказанные договоры были заключены с единственным поставщиком без проведения закупочных процедур,    а предмет договоров,    в нарушение требований ч.1    ст.779    Гражданского кодекса РФ не содержит конкретных действий.                 В деле  ООО «Биртепло» от 16.09.2009    «Об установлении тарифа на тепловую энергию,    вырабатываемую и реализуемую ООО «Поток»,    ООО «Сопка»,    ООО «Зеленстрой»,    ООО «Стяжкино»,    ООО «Заречье»,    которое сформировано Комитетом,  имеются документы,    сведения о расходах ООО «Биртепло» на 2010    год.    В то же время данная организация не является теплоснабжающей организацией,    т.е.    ее деятельность Комитетом не регулируется в соответствии с законодательством о государственном регулировании тарифов на тепловую энергию.          Согласно письму от 02.09.2009    № 10    ООО «Биртепло» направило в адрес Комитета документы для формирования тарифов на 2010    год на тепловую энергию,    вырабатываемую и реализуемую ООО «Поток»,    ООО «Сопка»,    ООО «Зеленстрой»,    ООО «Стяжкино»,    ООО «Заречье»,    в том числе:    общие документы – 69    л.,    общехозяйственные расходы – 156    л.,    цеховые расходы – 83    л.         Согласно письму от 14.09.2009    № 54    ООО «Биртепло» направило в адрес Комитета дополнительные документы для формирования тарифов на 2010    год на тепловую энергию,    вырабатываемую и реализуемую ООО «Поток»,    ООО «Сопка»,    ООО «Зеленстрой»,    ООО «Стяжкино»,    ООО «Заречье» -    90л.         В вышеуказанном деле ООО «Биртепло»  имеется заключение экспертной группы Комитета от 12.10.2009,    в котором изложено следующее:         Согласно договорам возмездного оказания услуг ООО «Биртепло»,    заключенных с теплоснабжающими организациями:    ООО «Поток»,    ООО «Сопка»,    ООО «Зеленстрой»,    ООО «Стяжкино»,    ООО «Заречье»,    ООО «Биртепло» оказывает комплекс услуг,    который включает:-услуги по делопроизводству и кадровым вопросам;-    услуги производственного характера;-услуги планово-экономического характера;-услуги по ведению бухгалтерской документации и отчетности;-юридические услуги;-прочие услуги;-    обслуживание отопительных котельных,    тепловых сетей,    узлов управления;-текущий,    капитальный ремонт и изготовление оборудования и запорной арматуры,    в т.ч.    обеспечивающей бесперебойную работу электрооборудования и контрольно-измерительных приборов;-пусконаладочные работы;-транспортные услуги и др.        Обществом – ООО «Биртепло» «Общехозяйственные расходы» представлены на сумму 16    313,14    тыс.руб.        Экспертная группа Комитета предлагает включить в тариф на тепловую энергию – 14    061,47    тыс.руб.              В экспертном заключении от 12.10.2009    экспертная группа Комитета предлагает «Общехозяйственные расходы» ООО «Биртепло» распределить пропорционально полезному отпуску тепловой энергии,    поставляемой потребителям Обществ,    а именно:Наименование общества           Полезный отпуск                     По данным Комитета                                                        тепловой энергии,    Гкал             экспертной группы                                                                                                               тыс.руб.  1.    ООО «Сопка»                          12    715,2                                          2    598,88  2.    ООО «Заречье»                        27    912,5                                          5    705,11  3.    ООО «Зеленстрой»                   7    175,2                                           1    466,56  4.    ООО «Стяжкино»                    11    354,8                                          2    320,84  5.    ООО «Поток»                             9    639,2                                          1    970,18  Итого:                                           68    797,0                                           14    061,57           Обществом – ООО «Биртепло» «Цеховые расходы» представлены на сумму 16    868,5    тыс.руб.           Экспертная группа Комитета предлагает включить в тариф на тепловую энергию – 8    585,36    тыс.руб.           В экспертном заключении от 12.10.2009    экспертная группа Комитета предлагает «Цеховые расходы» ООО «Биртепло» распределить пропорционально полезному отпуску тепловой энергии,    поставляемой потребителям Обществ,    а именно:Наименование общества           Полезный отпуск                     По данным Комитета                                                        тепловой энергии,    Гкал             экспертной группы                                                                                                               тыс.руб.  1.    ООО «Сопка»                          12    715,2                                          1    586,76  2.    ООО «Заречье»                        27    912,5                                         3    483,28  3.    ООО «Зеленстрой»                   7    175,2                                             895,42  4.    ООО «Стяжкино»                    11    354,8                                          1    417,00  5.    ООО «Поток»                             9    639,2                                          1    202,90  Итого:                                           68    797,0                                           8    585,36            В экспертном заключении экспертной группы Комитета по расходам ООО «Биртепло» отсутствует экономическое обоснование расходов договоров возмездного оказания услуг ООО «Биртепло»,    заключенных с ООО «Поток»,    ООО «Сопка»,    ООО «Зеленстрой»,    ООО «Стяжкино»,    ООО «Заречье»,    а также отсутствуют нормы законодательства,    на основании которых проводилась экспертиза документов ООО «Биртепло»,  а также распределение расходов ООО «Биртепло» пропорционально полезному отпуску тепловой энергии,    поставляемой потребителям Обществ.               К экспертному заключению прилагаются расчеты по статьям «Общехозяйственные расходы» и «Цеховые расходы»,    выполненные сотрудниками Комитета,    подтверждающие распределение данных расходов по 5    вышеуказанным теплоснабжающим организациям.                     В другом же экспертном заключении Комитета по проверке представленных мероприятий по инвестиционной программе для включения стоимости данных работ ООО «Биртепло» в тариф на 2010    год,    находящемся в деле ООО «Биртепло»,    указывается,    что ООО «Биртепло» в соответствии со ст.2    Федерального закона «Об основах регулирования тарифов организаций коммунального комплекса» 30.12.2004    № 210-ФЗ не является организацией коммунального комплекса области и в соответствии с Федеральным законом «О государственном регулировании тарифов на электрическую и тепловую энергию в Российской Федерации» от 14.04.1995    № 41-ФЗ и Постановлением Правительства РФ от 26.02.2004    № 109    не подлежит государственному регулированию тарифов на тепловую энергию в Российской Федерации.           Таким образом,    в нарушение требований вышеуказанных норм законодательства о государственном регулировании тарифов на тепловую энергию в Российской Федерации ООО «Биртепло» представило свои документы,    а Комитетом были рассмотрены представленные Обществом документы,    вынесено экспертное заключение по расходам ООО «Биртепло»,    что является экономически необоснованным утверждением расходов ООО «Биртепло»,    включенных в состав расходов следующих теплоснабжающих организаций -    ООО «Поток»,    ООО «Сопка»,    ООО «Зеленстрой»,    ООО «Стяжкино»,    ООО «Заречье»,    т.к.    не предусмотрено вышеуказанными нормами законодательства о государственном регулировании тарифов на тепловую энергию в Российской Федерации.           Таким образом,    при проведении экспертизы документов,    представленных ООО «Биртепло»,    а также при распределении расходов Общества пропорционально полезному отпуску тепловой энергии,    поставляемой потребителям вышеуказанных Обществ Комитетом были нарушены вышеуказанные нормы законодательства о государственном регулировании тарифов на тепловую энергию в Российской Федерации.           В экспертном заключении по делу «Об установлении тарифа на тепловую энергию,    вырабатываемую и реализуемую ООО «Сопка» № 02-01/15  от 22.10.2009    с учетом изменений,    принятых на правлении,  Комитетом в тариф на тепловую энергию были включены:-    «Общехозяйственные расходы» ООО «Биртепло» в размере  2    453,64    тыс.руб.;-    «Цеховые расходы» ООО «Биртепло» в размере 1    602,7    тыс.руб.           В экспертном заключении по делу «Об установлении тарифа на тепловую энергию,    вырабатываемую и реализуемую ООО «Сопка» № 02-01/15  от 22.10.2009    с учетом изменений,    принятых на правлении указано:-    По статье «Цеховые расходы» расходы ООО «БирТепло» по расчету экспертной группы составили 1602,7    тыс.руб.-    По статье «Общехозяйственные расходы» расходы ООО «БирТепло» по расчету экспертной группы составили 2453,64    тыс.руб.           Помимо вышеизложенных нарушений Комитетом приняты и включены расходы в тарифы на тепловую энергию на основании договоров,    заключенных с ООО «БирТепло» и другими Обществами,    которые заключены в нарушение требований ч.1    ст.432,    ч.1    ст.779    ГК РФ,    а именно:    в договорах отсутствуют существенные условия,    что влечет за собой их признание ничтожными в судебном порядке.            Таким образом,    Комитетом:       -    «Общехозяйственные расходы» в размере  2    453,64    тыс.руб.    и «Цеховые расходы» ООО «Биртепло» в размере 1    602,7    тыс.руб.    включены в тарифы на тепловую энергию на основании договора с ООО «БирТепло»,    который заключен в нарушение требований п.п.2    ст.36    Основ ценообразования в отношении электрической и тепловой энергии в Российской Федерации;             -    «Общехозяйственные расходы» в размере  2    453,64    тыс.руб.    и «Цеховые расходы» в размере 1    602,7    тыс.руб.    ООО «Биртепло» были включены в тарифы на тепловую энергию согласно экспертному заключению расчетной группы Комитета на основании анализа документов,    представленных ООО «БирТепло»,    что является нарушением требований ст.2    Федерального закона «Об основах регулирования тарифов организаций коммунального комплекса» 30.12.2004    № 210-ФЗ,    т.к.    ООО «БирТепло» не является организацией коммунального комплекса области и в соответствии с Федеральным законом «О государственном регулировании тарифов на электрическую и тепловую энергию в Российской Федерации» от 14.04.1995    № 41-ФЗ и Постановлением Правительства РФ от 26.02.2004    № 109    не подлежит государственному регулированию тарифов на тепловую энергию в Российской Федерации.   Согласно п.18  Постановления Правительства РФ от 26.02.2004    N    109  решение об установлении тарифов и (или)    их предельных уровней принимается на заседании правления (коллегии)    регулирующего органа организация,    осуществляющая регулируемую деятельность,    за 10    дней до рассмотрения дела об установлении тарифов и (или)    их предельных уровней извещается (с подтверждением получения извещения)    о дате,    времени и месте заседания правления (коллегии),    а не позднее чем за один день до заседания должна быть ознакомлена с его материалами,    включая проект постановления.           Таким образом,    представители вышеуказанных Обществ были ознакомлены до проведения заседания Правления Комитета с экспертным заключением рабочей группы,    а также с порядком распределения вышеуказанных расходов.           Согласно выписке из протокола Правления Комитета от 22.10.2009    № 12    на заседании присутствовали представители ООО «Биртепло»:    генеральный директор ООО «Биртепло» ***    (генеральный директор ООО «Поток»,    ООО «Сопка»,    ООО «Зеленстрой»,    ООО «Стяжкино»,    ООО «Заречье»,    учредитель ООО «Биртепло»,    ООО «Заречье»),    заместитель директора ***,    главный экономист ***,    главный бухгалтер ***    (учредитель ООО «Биртепло»,    ООО «Зеленстрой»),    начальник ПТО ***    (учредитель ООО «Поток»,    ООО «Сопка»),    юристконсульт ***.          Таким образом,    на заседании Правления Комитета присутствовали учредители и руководители  ООО «Биртепло»,    ООО «Поток»,    ООО «Сопка»,    ООО «Зеленстрой»,    ООО «Стяжкино»,    ООО «Заречье».           Помимо вышеизложенного,    ООО «БирТепло» представляет интересы ООО «Поток»,    ООО «Сопка»,    ООО «Зеленстрой»,    ООО «Стяжкино»,    ООО «Заречье» согласно договорам возмездного оказания услуг от 01.09.2009    № б/н.           На вышеуказанном заседании Правлением Комитета было принято решение о включении вышеуказанных расходов в тариф на тепловую энергию пропорционально полезному отпуску теплоснабжающих организаций.           Приказом Комитета от 22.10.2009    № 10/3-п установлены тарифы на тепловую энергию для ООО «Сопка»:    с 30.10.2009    по 31.12.2009    в размере 1601,07    руб/Гкал,    с 01.01.2010    по 31.12.2010    в размере 1    660,38    руб/Гкал,    которые являются экономически необоснованными тарифами в связи с включением в них экономически необоснованных расходов,    а именно:-    «Общехозяйственные расходы» ООО «Биртепло» в размере  2    453,64    тыс.руб.;-    «Цеховые расходы» ООО «Биртепло» в размере 1    602,7    тыс.руб.   В нарушение требований п.1,    п.2    ст.16    Закона № 135-ФЗ Комитетом,    ООО «Биртепло»,    ООО «Сопка» допущены соглашения и согласованные действия,    которые приводят или могут привести к недопущению,    ограничению,    устранению конкуренции,    что повлекло за собой повышение,    снижение или поддержание,    а также установление экономически необоснованных тарифов на тепловую энергию,    вырабатываемую  и реализуемую ООО «Сопка»,    которые выразились в следующих действиях:-  Хозяйствующим субъектом -    ООО «Биртепло» в нарушение вышеуказанных норм законодательства о государственном регулировании тарифов на тепловую энергию в Российской Федерации представлены в Комитет документы данной организации  для формирования тарифов на 2010    год по ООО «Поток»,    ООО «Сопка»,    ООО «Зеленстрой»,    ООО «Стяжкино»,    ООО «Заречье»  (Исх.№ 10    от 02.09.2009).    ;-  Хозяйствующим субъектом -    ООО «Сопка» в нарушение вышеуказанных норм законодательства о государственном регулировании тарифов на тепловую энергию в Российской Федерации представлены в Комитет документы данной организации  для формирования тарифов на 2010    год;-    Комитетом распределение «Общехозяйственных расходов» и «Цеховых расходов» ООО «Биртепло» произведено пропорционально полезному отпуску отпущенной тепловой энергии,    поставляемую потребителям вышеуказанных Обществ в нарушение вышеуказанных норм законодательства о государственном регулировании тарифов на тепловую энергию в Российской Федерации;-    Комитетом в нарушение требований п.п.2    ст.36    Основ ценообразования в отношении электрической и тепловой энергии в Российской Федерации были приняты расходы по договорам возмездного оказания услуг и работ,    выполняемых ООО «Биртепло»,    при установлении тарифа на тепловую энергию ООО «Сопка» (***),    на 2010    год,    которые не соответствуют установленным вышеуказанным требованиям и являются экономически необоснованными расходами,    включенными в тарифы на тепловую энергию,    что создает дискриминационные условия для неограниченного количества потребителей тепловой энергии -    юридических и физических лиц.  Помимо вышеизложенного,    организации,    у которых полезный отпуск тепловой энергии выше,    необоснованно были увеличены расходы,    а значит,    ухудшается его финансовое состояние и его конкурентоспособность.    Установление экономически необоснованных тарифов,    повышение,    или их снижение отрицательно влияют на финансовое состояние и конкурентоспособность потребителей тепловой энергии – хозяйствующих субъектов,    создание дискриминационных условий для всех потребителей тепловой энергии вышеуказанных Обществ.           Комиссия отклоняет доводы Комитета,    изложенные в письменном виде,    и доводы представителя Комитета (стр.    3-    стр.6    решения)    по следующим основаниям.     Комитет непосредственно в своих письменных пояснениях подтверждает,    что представленные договоры был заключены с единственным поставщиком – ООО «Биртепло» без проведения закупочных процедур,    а предмет договоров,    в нарушение ч.1    ст.779    Гражданского кодекса РФ не содержал конкретных действий,    по исполнению которых исполнитель берет на себя обязательства.  Как утверждает Комитет,    указанные договоры не были приняты Комитетом к рассмотрению в качестве обосновывающих материалов.  В то же время Комитет производит распределение «Общехозяйственных расходов»  и «Цеховых расходов» ООО «Биртепло» пропорционально полезному отпуску отпущенной тепловой энергии,    поставляемую потребителям Обществ в нарушение вышеуказанных норм законодательства о государственном регулировании тарифов на тепловую энергию в Российской Федерации,    т.е.    включает в тарифы на тепловую энергию экономически необоснованные расходы,    т.к.    договоры,    не содержащие основных условий,    являются ничтожными.  А также Комитет в своем экспертном заключении от 12.10.2209    года рассматривает Общехозяйственные расходы» и «Цеховые расходы» ООО «Биртепло» на основании договоров возмездного оказания услуг Общества,    заключенных с теплоснабжающими организациями:    ООО «Поток»,    ООО «Сопка»,    ООО «Зеленстрой»,    ООО «Стяжкино»,    ООО «Заречье». Вышеуказанные договоры являются ничтожными и экономически необоснованными,    что подтверждается также и Информационным письмом ФСТ России от 01.10.2008    № НБ-5577/14,    в котором изложено следующее:    «Пунктом 36    Основ ценообразования на электрическую и тепловую энергию в Российской Федерации,    утвержденных Постановлением Правительства Российской Федерации от 26.02.2004    N    109    (далее -    Основы ценообразования),    установлено,    что при определении расходов регулируемых организаций на осуществление регулируемой деятельности,    указанных в пунктах 22    -    26    и 29    Основ ценообразования,    регулирующие органы обязаны использовать:1)    регулируемые государством тарифы (цены);2)    цены,    установленные на основании договоров,    заключенных в результате проведения конкурсов,    торгов,    аукционов и иных закупочных процедур,    обеспечивающих целевое и эффективное расходование денежных средств;3)    официально опубликованные прогнозные рыночные цены и тарифы,    установленные на расчетный период регулирования,    в том числе фьючерсные биржевые цены на топливо и сырье.В случае приобретения товаров (работ,    услуг)    по ценам,    указанным в подпункте 1)    пункта 36    Основ ценообразования,    регулирующие органы обязаны использовать при расчете расходов регулируемых организаций на период регулирования цены,    установленные соответствующими нормативно-правовыми актами органов регулирования.    В случае отклонения расчетных цен,    использованных регулирующим органом для расчета расходов регулируемой организации,    от фактически установленных регулирующими органами цен на данные товары (работы,    услуги),    регулирующие органы обязаны в следующем периоде регулирования принимать меры по компенсации расходов,    понесенных регулируемыми организациями и не учтенных при установлении тарифов,    или исключению необоснованно полученных доходов регулируемых организаций (в случае если фактически установленные органами регулирования цены были ниже цен,    использованных для расчета НВВ регулируемой организации).  В случае если регулируемая организация приобретает товары (работы,    услуги)    по ценам,    в отношении которых не осуществляется государственное регулирование,    то в соответствии с подпунктом 2)    пункта 36    Основ ценообразования регулирующие органы вправе принимать данные расходы в полном объеме,    только если приобретение регулируемой организацией данных товаров (работ,    услуг)    проводилось по результатам проведения конкурсов,    торгов,    аукционов и иных закупочных процедур,    обеспечивающих целевое и эффективное расходование денежных средств.    Проведение упрощенной процедуры определения поставщика товара (работы,    услуги)    является экономически обоснованным только в случае если в субъекте Российской Федерации отсутствует конкуренция между поставщиками (производителями)    данного вида товаров (работ,    услуг).  В отсутствие нормативно-правового акта,    регламентирующего порядок закупки товаров для осуществления регулируемой деятельности,    и в целях расширения возможностей для участия физических и юридических лиц в осуществлении коммерческой деятельности и стимулирования такого участия,    развития добросовестной конкуренции,    обеспечения прозрачности закупки товаров (работ,    услуг)    для осуществления регулируемой деятельности,    предотвращения коррупции и других злоупотреблений в сфере закупок,    необходимых регулируемым организациям товаров (работ,    услуг),    а также минимизации расходов,    указанных в пунктах 22    -    26    и 29    Основ ценообразования,    ФСТ России рекомендует регулируемым организациям при проведении закупочных процедур руководствоваться механизмами,    аналогичными предусмотренным Федеральным законом от 21.07.2005    N    94-ФЗ.В случае,    если организация при осуществлении регулируемой деятельности осуществляет приобретение товаров (работ,    услуг)    по ценам,    не указанным в подпункте 1)    пункта 36    Основ ценообразования,    и без использования процедур,    указанных в подпункте 2)    пункта 36    Основ ценообразования,    регулирующий орган вправе при определении размера расходов регулируемой организации по статьям затрат использовать официально опубликованные прогнозные рыночные цены и тарифы,    установленные на расчетный период регулирования,    в том числе фьючерсные биржевые цены на топливо и сырье.При отсутствии в распоряжении регулируемого органа цен,    указанных в подпунктах 1),    2),    3)    пункта 36    Основ ценообразования,    регулирующий орган вправе использовать при расчете размера расходов регулируемой организации прогнозные индексы изменения цен по отраслям промышленности». Комитет необоснованно считает,    что в целях экономического обоснования Комитетом было принято решение провести экспертизу расходов ООО «БирТепло»,    для последующего их включения в тарифы на тепловую энергию в виде «Цеховых и «Общехозяйственных расходов»,    в то время,    как проведение экспертизы документов ООО «Биртепло» не предусмотрено вышеуказанными нормами законодательства о государственном регулировании тарифов на тепловую энергию в Российской Федерации,    а значит такая экспертиза не является экономически обоснованной.   Согласно ст.2    Федерального закона от 14.04.1995    N    41-ФЗ "О государственном регулировании тарифов на электрическую и тепловую энергию в Российской Федерации"    в редакции на момент установления тарифов (далее – Закон № 41-ФЗ)    государственное регулирование тарифов на электрическую и тепловую энергию (мощность)    (далее также -    тарифы)    осуществляется на основе принципов,    изложенных в настоящем Федеральном законе,    посредством установления экономически обоснованных тарифов (цен,    платы за услуги)    на электрическую и тепловую энергию и (или)    их предельных уровней. Согласно ст.4    Закона № 41-ФЗ  при государственном регулировании тарифов должны соблюдаться следующие основные принципы:-    обеспечение баланса экономических интересов поставщиков и потребителей электрической и тепловой энергии на основе доступности указанных видов энергии и с учетом обеспечения экономически обоснованной доходности инвестиционного капитала,    вложенного в производство и передачу электрической и тепловой энергии и деятельность по оперативно-диспетчерскому управлению в электроэнергетике;-    определение экономической обоснованности планируемых (расчетных)    себестоимости и прибыли при расчете и утверждении тарифов;-    обеспечение экономической обоснованности затрат коммерческих организаций на производство,    передачу и распределение электрической и тепловой энергии.  Согласно ст.6    Закона № 41-ФЗ органами исполнительной власти субъектов РФ регулирование указанных тарифов осуществляется в соответствии с основами ценообразования на электрическую и тепловую энергию на территории Российской Федерации,    правилами государственного регулирования и применения тарифов на электрическую и тепловую энергию и иными нормативными правовыми актами и методическими указаниями,    утверждаемыми Правительством РФ или федеральным органом исполнительной власти в области регулирования тарифов.   Комиссия отклоняет доводы представителя Комитета о том,    что Комитет при распределении общехозяйственных и общецеховых расходов действовал в соответствии с п.    14    приказа ФСТ РФ от 06.08.2004№ 20-э/2    «Об утверждении Методических указаний по расчету регулируемых тарифов и цен на электрическую (тепловую)    энергию на розничном (потребительском)    рынке» (далее – Приказ ФСТ РФ № 20-э/2),    т.е.    общехозяйственные и общецеховые расходы ООО «Биртепло» распределил между теплоснабжающими организациями ООО «Поток» (***),    ООО «Сопка» (***),    ООО «Зеленстрой» (***),    ООО «Стяжкино» (***),    ООО «Заречье» (***)    пропорционально полезному отпуску тепловой энергии каждого в соответствии с вышеуказанным Приказом,    по следующим основаниям.  Согласно п.4    Приказа ФСТ РФ № 20-э/2    в настоящих Методических указаниях акционерные общества энергетики и электрификации,    другие регулируемые организации,    осуществляющие несколько видов регулируемой деятельности,    рассматриваются как:-    энергоснабжающая организация (далее -    ЭСО)    -    в части осуществления продажи потребителям произведенной и (или)    купленной энергии;-    производитель энергии -    в части собственного производства энергии;-    региональная (территориальная)    сетевая организация -    в части передачи электрической (тепловой)    энергии по распределительным сетям;-  потребитель (покупатель)    энергии -    в части пользования (покупки)    энергией.Согласно п.8    Приказа ФСТ РФ № 20-э/2    тарифы на тепловую энергию (мощность)    устанавливаются регулирующим органом отдельно по потребителям,    получающим тепловую энергию с теплоносителями -    горячая вода и пар,    с дифференциацией последнего по давлению. Согласно п.16    Приказа ФСТ РФ № 20-э/2    определение состава расходов,    включаемых в необходимую валовую выручку,    и оценка их экономической обоснованности производятся в соответствии с законодательством Российской Федерации и нормативными правовыми актами,    регулирующими отношения в сфере бухгалтерского учета.          Согласно ст.    3    Федерального  закона от 21.11.1996    N    129-ФЗ "О бухгалтерском учете"    (далее – Закон № 129-ФЗ)    основными целями законодательства Российской Федерации о бухгалтерском учете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        Согласно ⫇.    ст.4    Закона № 129-ФЗ настоящий Федеральный закон распространяется на все организации,    находящиеся на территории Российской Федерации,    а также на филиалы и представительства иностранных организаций,    если иное не предусмотрено международными договорами Российской Федерации.          Нормами Закона № 129-ФЗ не предусмотрено распределение общехозяйственных и общецеховых расходов организации,    которая оказывает услуги и выполняет работы другим организациям (в данном случае – теплоснабжающим),    пропорционально полезному отпуску тепловой энергии каждой теплоснабжающей организации. Согласно п.14    Приказа ФСТ РФ № 20-э/2    регулирование тарифов (цен)    основывается на принципе обязательности ведения раздельного учета организациями,    осуществляющими регулируемую деятельность,    объемов продукции (услуг),    доходов и расходов по производству,    передаче и сбыту энергии в соответствии с законодательством РФ.   Для организаций,    осуществляющих производство (передачу)    электрической (тепловой)    энергии сторонним потребителям (субабонентам)    и для собственного потребления,    распределение расходов по указанному виду деятельности между субабонентами и организацией по решению регионального органа рекомендуется производить в соответствии с одним из нижеследующих методов:-    согласно учетной политике,    принятой в организации;-    пропорционально отпуску (передаче)    электрической (тепловой)    энергии.  При установлении тарифов (цен)    не допускается повторный учет одних и тех же расходов по указанным видам деятельности.           Таким образом,    Комитетом в нарушение требований п.14    Приказа ФСТ РФ № 20-э/2    «Общехозяйственные расходы» и «Цеховые расходы» ООО «Биртепло» распределены пропорционально полезному отпуску тепловой энергии,    поставляемой потребителям вышеуказанных Обществ,    в то время,    как распределение всех расходов производится внутри самой теплоснабжающей организации,    а не между самостоятельными юридическими лицами.      В экспертных заключениях рабочей группы специалистов Комитета также отсутствует экономическое обоснование расходов принятых для включения в тариф на тепловую энергию по остальным вышеуказанным договорам,    заключенным с другими Обществами (руководителем которых является также  ***),    с нарушением требований ГК РФ,    т.е.    все вышеперечисленные договоры являются ничтожными,    а значит и расходы,    включенные в тарифы на тепловую энергию являются экономически необоснованными.       Комиссия отклоняет доводы представителя Комитета о том,    что дело о нарушении антимонопольного законодательства следует прекратить в связи с истечением сроков исковой давности в соответствии с п.    7    ст.48    Закона № 135-ФЗ,    а именно:    с  истечением срока давности,    предусмотренного статьей 41.1    настоящего Федерального закона,    по следующим основаниям.  Приказ Комитета от 22.10.2009г.    № 10/3-п об установлении тарифов на тепловую энергию был издан  22.10.2009г.    Документ утратил силу с 1    января 2011    года в связи с изданием приказа комитета тарифов и цен правительства ЕАО от 21.12.2010    N    25/4-п,    вступившего в силу со дня официального опубликования,    т.е.    установленные экономически необоснованные тарифы на тепловую энергию действовали до 31.12.2010г.    На момент рассмотрения дела срок давности не истек (менее трех лет).    Комиссия не отрицает доводы представителя Комитета о том,    что подача заявлений и материалов Обществами,    проведение экспертиз документов и установление тарифов на тепловую энергию со стороны Комитета проводится в соответствии с законодательством о государственном регулировании тарифов на тепловую энергию.  Согласно п.25    приказа ФСТ России от 08.04.2005    N    130-э рассмотрение дела об установлении тарифов (цен)    на правлении регулирующего органа осуществляется в присутствии полномочных представителей организации,    осуществляющей регулируемую деятельность,    которая за 10    дней до рассмотрения дела об установлении тарифов и (или)    их предельных уровней извещается (с подтверждением получения извещения)    о дате,    времени и месте заседания правления (коллегии).  Не позднее,    чем за один день до заседания правления регулирующего органа организация,    осуществляющая регулируемую деятельность,    должна быть ознакомлена с его материалами,    включая проект решения об установлении тарифов и (или)    их предельных уровней.  Таким образом,    ООО «БирТепло» и  ООО «Сопка» заранее были ознакомлены с экспертными заключениями рабочей группы Комитета,    помимо этого ООО «БирТепло» в нарушение вышеуказанных норм законодательства о государственном регулировании тарифов на тепловую энергию в Российской Федерации представлены в Комитет документы данной организации  для формирования тарифов на 2010    год по ООО «Поток»,    ООО «Сопка»,    ООО «Зеленстрой»,    ООО «Стяжкино»,    ООО «Заречье»  (Исх.№ 10    от 02.09.2009).   Комиссия приходит к выводу,    что Комитетом и вышеуказанными Обществами,    допущены соглашения и согласованные действия,    которые приводят или могут привести к недопущению,    ограничению,    устранению конкуренции,    в частности к:    повышению,    снижению или поддержанию,    а также установлению экономически необоснованных тарифов на тепловую энергию,    вырабатываемую  и реализуемую вышеуказанными Обществами,    так как допустили действия,    которые  не предусмотрены законодательством о государственном регулировании тарифов на тепловую энергию.   Комиссия отклоняет доводы Комитета о том,    что отсутствуют доказательства совершения Комитетом действий,    которые свидетельствуют о реальных либо возможных негативных последствиях для определенной конкурентной среды,    о согласованных действиях и их последствиях,    а также доводы о том,    что  снижение суммы расходов,    включенных в тариф,    от заявленной организацией,    свидетельствует о том,    что принятое решение никак не может являться результатом достигнутого соглашения,    по следующим основаниям.  Согласно п.18    ст.4    Закона № 135-ФЗ соглашение -    договоренность в письменной форме,    содержащаяся в документе или нескольких документах,    а также договоренность в устной форме.   Согласно ст.16    Закона № 135-ФЗ запрещаются соглашения между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 или между ними и хозяйствующими субъектами либо осуществление этими органами и организациями согласованных действий,    если такие соглашения или такое осуществление согласованных действий приводят или могут привести к недопущению,    ограничению,    устранению конкуренции,    в частности к:1)    повышению,    снижению или поддержанию цен (тарифов),    за исключением случаев,    если такие соглашения предусмотрены федеральными законами или нормативными правовыми актами Президента Российской Федерации,    нормативными правовыми актами Правительства Российской Федерации;2)    экономически,    технологически и иным образом не обоснованному установлению различных цен (тарифов)    на один и тот же товар.   Таким образом,    Комиссия приходит к выводу о том,    что в нарушение требований п.1,    п.2    ст.16    Закона № 135-ФЗ Комитетом,    ООО «Биртепло»,    ООО «Сопка» допущены соглашения и согласованные действия,    которые приводят или могут привести к недопущению,    ограничению,    устранению конкуренции,    в частности к:    повышению,    снижению или поддержанию,    а также установлению экономически необоснованных тарифов на тепловую энергию,    вырабатываемую  и реализуемую ООО «Сопка»,    которые выразились в следующих действиях:1.    Комитетом тарифов и цен правительства Еврейской автономной области: -    «Общехозяйственные расходы» в размере  2    453,64    тыс.руб.    и «Цеховые расходы» ООО «Биртепло» в размере 1    602,7    тыс.руб.    включены в тарифы на тепловую энергию ООО «Сопка» на основании договора с ООО «БирТепло»,    который заключен в нарушение требований п.п.2    ст.36    Основ ценообразования в отношении электрической и тепловой энергии в Российской Федерации,    а также в нарушение требований ч.1    ст.432,    ч.1    ст.779    ГК РФ,    а именно:    в договоре отсутствуют существенные условия,    что влечет за собой его признание ничтожным в судебном порядке; -    «Общехозяйственные расходы» в размере  2    453,64    тыс.руб.    и «Цеховые расходы» в размере 1    602,7    тыс.руб.    ООО «Биртепло» были включены в тарифы на тепловую энергию ООО «Сопка» согласно экспертному заключению расчетной группы Комитета на основании анализа документов,    представленных ООО «БирТепло»,    что является нарушением требований ст.2    Федерального закона «Об основах регулирования тарифов организаций коммунального комплекса» 30.12.2004    № 210-ФЗ,    т.к.    ООО «БирТепло» не является организацией коммунального комплекса области и в соответствии с Федеральным законом «О государственном регулировании тарифов на электрическую и тепловую энергию в Российской Федерации» от 14.04.1995    № 41-ФЗ и Постановлением Правительства РФ от 26.02.2004    № 109    не подлежит государственному регулированию тарифов на тепловую энергию в Российской Федерации;-    в нарушение требований п.14    Приказа ФСТ РФ № 20-э/2,    Закона № 129/ФЗ и других вышеуказанных норм законодательства о государственном регулировании тарифов на тепловую энергию  «Общехозяйственные расходы» и «Цеховые расходы» ООО «Биртепло» распределены пропорционально полезному отпуску тепловой энергии,    поставляемой потребителям Обществ,    т.е.    между теплоснабжающими организациями,    в то время,    как все вышеперечисленные Общества являются самостоятельными юридическими лицами;-    включены расходы в тарифы на тепловую энергию ООО «Сопка» на основании договоров с ООО «БирТепло» и другими Обществами (ООО «Заречье»,    ООО «Поток»),    заключенных в нарушение требований п.п.2    ст.36    Основ ценообразования в отношении электрической и тепловой энергии в Российской Федерации,    а также в нарушение требований ч.1    ст.432,    ч.1    ст.779    ГК РФ,    а именно:    в договорах отсутствуют существенные условия,    что влечет за собой их признание ничтожными в судебном порядке.2.    Обществом с ограниченной ответственностью  «БирТепло»:-    в нарушение требований ст.2    Федерального закона «Об основах регулирования тарифов организаций коммунального комплекса» 30.12.2004    № 210-ФЗ представлены в Комитет документы данной организации  для формирования тарифов на 2010    год по ООО «Поток»,    ООО «Сопка»,    ООО «Зеленстрой»,    ООО «Стяжкино»,    ООО «Заречье»  (Исх.№ 10    от 02.09.2009),    т.е.    для проведения анализа «Общехозяйственных расходов» и «Цеховых расходов» экспертной рабочей группой Комитета,    в то время,    как ООО «БирТепло» не является организацией коммунального комплекса области и в соответствии с Федеральным законом «О государственном регулировании тарифов на электрическую и тепловую энергию в Российской Федерации» от 14.04.1995    № 41-ФЗ и Постановлением Правительства РФ от 26.02.2004    № 109    не подлежит государственному регулированию тарифов на тепловую энергию в Российской Федерации;-    в нарушение требований п.14    Приказа ФСТ РФ № 20-э/2,    Закона № 129/ФЗ и других вышеуказанных норм законодательства о государственном регулировании тарифов на тепловую энергию  «Общехозяйственные расходы» и «Цеховые расходы» ООО «Биртепло» распределены пропорционально полезному отпуску тепловой энергии,    поставляемой потребителям Обществ,    т.е.    между теплоснабжающими организациями,    в то время,    как все вышеперечисленные Общества являются самостоятельными юридическими лицами.3.    Обществом с ограниченной ответственностью  «Сопка»:-    в нарушение требований п.п.2    ст.36    Основ ценообразования в отношении электрической и тепловой энергии в Российской Федерации   теплоснабжающей организацией ООО «Сопка» при установлении тарифа на тепловую энергию на 2010    год представлены расходы по договорам,    заключенным с ООО «БирТепло»,    ООО «Заречье»,    ООО «Поток»,    которые не соответствуют установленным вышеуказанным требованиям (единственный поставщик услуг,    работ выбран без проведения торгов)    и являются экономически необоснованными расходами,    включенными в тарифы на тепловую энергию,    а также заключены в нарушение требований ч.1    ст.432,    ч.1    ст.779    ГК РФ,    а именно:    в договорах отсутствуют существенные условия,    что влечет за собой их признание ничтожными в судебном порядке;-    в нарушение требований п.14    Приказа ФСТ РФ № 20-э/2,    Закона № 129/ФЗ и других вышеуказанных норм законодательства о государственном регулировании тарифов на тепловую энергию  «Общехозяйственные расходы» и «Цеховые расходы» ООО «Биртепло» распределены пропорционально полезному отпуску тепловой энергии,    поставляемой потребителям Обществ,    т.е.    между теплоснабжающими организациями,    в то время,    как все вышеперечисленные Общества являются самостоятельными юридическими лицами. Комиссия не имеет возможности определить размер ущерба,    причиненного по причине нарушения п.1,    2    ст.16    Закона № 135-ФЗ Комитетом и вышеуказанными Обществами потребителям тепловой энергии:    бюджетным и прочим потребителям,    населению,    в связи с тем,    что в полномочия антимонопольного органа не входит проведение расчета тарифов на тепловую энергию.Учитывая изложенные обстоятельства и руководствуясь статьей 23,    частью 1    статьи 39,    частями 1-4    статьи 41,    пунктом 1    части 1    статьи 48,    частью 1    статьи 49    ФЗ от 26.07.06    г.    № 135-ФЗ «О защите конкуренции»,    КомиссияРЕШИЛА:            1.    Признать Комитет тарифов и цен правительства Еврейской автономной области нарушившим требования  пункта 1,    пункта 2    статьи 16  Федерального Закона РФ от 26.07.2006    г.    № 135-ФЗ «О защите конкуренции»,    которые выразились в следующих действиях:    Обществом с ограниченной ответственностью «Сопка»,    Обществом с ограниченной ответственностью «БирТепло»  и Комитетом тарифов и цен правительства Еврейской автономной области допущены соглашения и согласованные действия,    которые приводят или могут привести к недопущению,    ограничению,    устранению конкуренции,    в частности к:    повышению,    снижению или поддержанию,    а также установлению экономически необоснованных тарифов на тепловую энергию согласно Приказу от 22.10.2009г.    № 10/3-п,    вырабатываемую и реализуемую Обществом с ограниченной ответственностью «Сопка» (г.    Биробиджан)    с 30    октября 2009    года по 31    декабря 2009    года,    с 01    января 2010    года по 31    декабря 2010    года.           2.    Признать Общество с ограниченной ответственностью «Сопка» нарушившим требования  пункта 1,    пункта 2    статьи 16  Федерального Закона РФ от 26.07.2006    г.    № 135-ФЗ «О защите конкуренции»,    которые выразились в следующих действиях:    Обществом с ограниченной ответственностью «Сопка»,    Обществом с ограниченной ответственностью «БирТепло»  и Комитетом тарифов и цен правительства Еврейской автономной области допущены соглашения и согласованные действия,    которые приводят или могут привести к недопущению,    ограничению,    устранению конкуренции,    в частности к:    повышению,    снижению или поддержанию,    а также установлению экономически необоснованных тарифов на тепловую энергию согласно Приказу от 22.10.2009г.    № 10/3-п,    вырабатываемую и реализуемую Обществом с ограниченной ответственностью «Сопка» (г.    Биробиджан)    с 30    октября 2009    года по 31    декабря 2009    года,    с 01    января 2010    года по 31    декабря 2010    года.          3.    Признать Общество с ограниченной ответственностью «БирТепло» нарушившим требования  пункта 1,    пункта 2    статьи 16  Федерального Закона РФ от 26.07.2006    г.    № 135-ФЗ «О защите конкуренции»,    которые выразились в действиях:    Обществом с ограниченной ответственностью «Сопка»,    Обществом с ограниченной ответственностью «БирТепло»  и Комитетом тарифов и цен правительства Еврейской автономной области допущены соглашения и согласованные действия,    которые приводят или могут привести к недопущению,    ограничению,    устранению конкуренции,    в частности к:    повышению,    снижению или поддержанию,    а также установлению экономически необоснованных тарифов на тепловую энергию согласно Приказу от 22.10.2009г.    № 10/3-п,    вырабатываемую и реализуемую Обществом с ограниченной ответственностью «Сопка» (г.    Биробиджан)    с 30    октября 2009    года по 31    декабря 2009    года,    с 01    января 2010    года по 31    декабря 2010    года.               5.    В связи с окончанием действия Приказа от 22.10.2009г.    № 10/3-п предписание не выдавать.           6.    В качестве пресекательных мер направить материалы дела № 27/05    в правоохранительные органы.           7.    Передать материалы дела уполномоченному лицу для решения вопроса о возбуждении административного производства.           Решение Комиссии может быть обжаловано в трехмесячный срок со дня его принятия в арбитражном суде Еврейской автономной области.Председатель Комиссии                                                                                       Члены Комиссии                                                                                                      </w:t>
        <w:br/>
      </w:r>
    </w:p>
    <w:p>
      <w:pPr>
        <w:pStyle w:val="Normal"/>
        <w:bidi w:val="0"/>
        <w:jc w:val="left"/>
        <w:rPr/>
      </w:pPr>
      <w:r>
        <w:rPr>
          <w:rFonts w:ascii="Times New Roman" w:hAnsi="Times New Roman"/>
          <w:b/>
          <w:sz w:val="24"/>
        </w:rPr>
        <w:t>2012-11-28    02:58: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