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зентация "Наиболее важные дела Федеральной антимонопольной службы 2013    год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зентацию "Наиболее важные дела Федеральной антимонопольной службы 2013    года"    можно скачать по ссылке ниж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1-12    05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