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зиция Минэкономразвития России и ФАС России по вопросу об осуществлении закупок работ строительны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зицию Минэкономразвития России и ФАС России по вопросу об осуществлении закупок работ строительных можно скачать по ссылке ниже.</w:t>
        <w:br/>
        <w:t>ФАС России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5-13    00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