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публичных обсуждений результатов правоприменительной практики Еврейского УФАС России за 2    квартал 2018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    мая 2018    года в актовом зале Института повышения квалификации педагогических работников состоялись публичные обсуждения результатов правоприменительной практики Управления Федеральной антимонопольной службы по Еврейской автономной области.    Уведомление о проведении мероприятия размещено здесь.</w:t>
        <w:br/>
        <w:t>Проведение публичных обсуждений направлено на повышение уровня информированности заказчиков,    органов государственной власти и органов местного самоуправления,    предпринимательского сообщества о требованиях действующего законодательства,    открытости органов власти.</w:t>
        <w:br/>
        <w:t>В мероприятии 24    мая 2018    года приняли участие более 20    человек,    в том числе представители государственных органов,    осуществляющих контрольно-надзорную деятельность в регионе,    общественных объединений,    хозяйствующие субъекты,    осуществляющие закупочную деятельность в соответствии с Федеральными законами -ФЗ.    Фото с мероприятия можно посмотреть здесь.</w:t>
        <w:br/>
        <w:t>Участникам доведена информация о часто встречающихся нарушениях,    выявленных Управлением во 2    квартале 2018    года.</w:t>
        <w:br/>
        <w:t>Кроме того руководитель Управления рассказал о грядущих изменениях в законе о контрактной системе,    которые вступят в силу во 2    полугодии 2018    года.</w:t>
        <w:br/>
        <w:t>В заключительной части,    участники получили ответы на задаваемые вопросы,    оставили пожелания об участии в следующих публичных обсуждениях.</w:t>
        <w:br/>
        <w:t>Полную видеозапись мероприятия можно посмотреть на официальном канале YouTube    Управления.</w:t>
        <w:br/>
        <w:t>Следующие публичные обсуждения запланированы на 06    сентября 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5-25    04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