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sz w:val="16"/>
        </w:rPr>
      </w:pPr>
      <w:r>
        <w:rPr>
          <w:sz w:val="16"/>
        </w:rPr>
      </w:r>
      <w:r>
        <w:rPr>
          <w:sz w:val="16"/>
        </w:rPr>
      </w:r>
    </w:p>
    <w:tbl>
      <w:tblPr>
        <w:tblW w:w="4251" w:type="dxa"/>
        <w:jc w:val="left"/>
        <w:tblInd w:w="-109" w:type="dxa"/>
        <w:tblLayout w:type="fixed"/>
        <w:tblCellMar>
          <w:top w:w="0" w:type="dxa"/>
          <w:left w:w="108" w:type="dxa"/>
          <w:bottom w:w="0" w:type="dxa"/>
          <w:right w:w="108" w:type="dxa"/>
        </w:tblCellMar>
      </w:tblPr>
      <w:tblGrid>
        <w:gridCol w:w="4251"/>
      </w:tblGrid>
      <w:tr>
        <w:trPr/>
        <w:tc>
          <w:tcPr>
            <w:tcW w:w="4251" w:type="dxa"/>
            <w:tcBorders/>
          </w:tcPr>
          <w:p>
            <w:pPr>
              <w:pStyle w:val="TextBody"/>
              <w:snapToGrid w:val="false"/>
              <w:jc w:val="left"/>
              <w:rPr/>
            </w:pPr>
            <w:r>
              <w:rPr/>
            </w:r>
          </w:p>
          <w:p>
            <w:pPr>
              <w:pStyle w:val="Normal"/>
              <w:spacing w:lineRule="auto" w:line="240" w:before="0" w:after="0"/>
              <w:jc w:val="center"/>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Normal"/>
        <w:spacing w:lineRule="auto" w:line="240" w:before="0" w:after="0"/>
        <w:rPr>
          <w:sz w:val="20"/>
        </w:rPr>
      </w:pPr>
      <w:r>
        <w:rPr>
          <w:sz w:val="20"/>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p>
    <w:p>
      <w:pPr>
        <w:pStyle w:val="Normal"/>
        <w:spacing w:lineRule="auto" w:line="240" w:before="0" w:after="0"/>
        <w:jc w:val="center"/>
        <w:rPr/>
      </w:pPr>
      <w:r>
        <w:rPr>
          <w:rFonts w:cs="Times New Roman" w:ascii="Times New Roman" w:hAnsi="Times New Roman"/>
          <w:sz w:val="26"/>
          <w:szCs w:val="26"/>
        </w:rPr>
        <w:t>по делу № 31/05 о нарушении антимонопольного законодательст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pPr>
      <w:r>
        <w:rPr>
          <w:rFonts w:cs="Times New Roman" w:ascii="Times New Roman" w:hAnsi="Times New Roman"/>
          <w:sz w:val="26"/>
          <w:szCs w:val="26"/>
        </w:rPr>
        <w:t>Резолютивная часть решения оглашена  28.11.2012г.</w:t>
        <w:tab/>
        <w:tab/>
        <w:t xml:space="preserve">          г. Биробиджан</w:t>
      </w:r>
    </w:p>
    <w:p>
      <w:pPr>
        <w:pStyle w:val="ConsNormal"/>
        <w:widowControl/>
        <w:ind w:right="0" w:hanging="0"/>
        <w:jc w:val="both"/>
        <w:rPr/>
      </w:pPr>
      <w:r>
        <w:rPr>
          <w:rFonts w:cs="Times New Roman" w:ascii="Times New Roman" w:hAnsi="Times New Roman"/>
          <w:sz w:val="26"/>
          <w:szCs w:val="26"/>
        </w:rPr>
        <w:t>Решение в полном объёме изготовлено  12.12.2012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иссия Управления Федеральной антимонопольной службы по Еврейской автономной области по рассмотрению дел о нарушении антимонопольного законодательства в состав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08" w:type="dxa"/>
        <w:tblLayout w:type="fixed"/>
        <w:tblCellMar>
          <w:top w:w="0" w:type="dxa"/>
          <w:left w:w="108" w:type="dxa"/>
          <w:bottom w:w="0" w:type="dxa"/>
          <w:right w:w="108" w:type="dxa"/>
        </w:tblCellMar>
      </w:tblPr>
      <w:tblGrid>
        <w:gridCol w:w="3052"/>
        <w:gridCol w:w="2636"/>
        <w:gridCol w:w="3780"/>
      </w:tblGrid>
      <w:tr>
        <w:trPr>
          <w:trHeight w:val="254" w:hRule="atLeast"/>
        </w:trPr>
        <w:tc>
          <w:tcPr>
            <w:tcW w:w="3052"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седатель Комиссии:</w:t>
            </w:r>
          </w:p>
        </w:tc>
        <w:tc>
          <w:tcPr>
            <w:tcW w:w="2636"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3780" w:type="dxa"/>
            <w:tcBorders/>
          </w:tcPr>
          <w:p>
            <w:pPr>
              <w:pStyle w:val="Normal"/>
              <w:spacing w:lineRule="auto" w:line="240" w:before="0" w:after="0"/>
              <w:jc w:val="both"/>
              <w:rPr/>
            </w:pPr>
            <w:r>
              <w:rPr>
                <w:rFonts w:cs="Times New Roman" w:ascii="Times New Roman" w:hAnsi="Times New Roman"/>
                <w:sz w:val="26"/>
                <w:szCs w:val="26"/>
              </w:rPr>
              <w:t xml:space="preserve">руководитель Еврейского УФАС России </w:t>
            </w:r>
          </w:p>
        </w:tc>
      </w:tr>
      <w:tr>
        <w:trPr>
          <w:trHeight w:val="382" w:hRule="atLeast"/>
        </w:trPr>
        <w:tc>
          <w:tcPr>
            <w:tcW w:w="3052"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лены Комиссии:</w:t>
            </w:r>
          </w:p>
        </w:tc>
        <w:tc>
          <w:tcPr>
            <w:tcW w:w="2636"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3780"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отдела контроля органов власти и размещения заказов Еврейского УФАС России;</w:t>
            </w:r>
          </w:p>
        </w:tc>
      </w:tr>
      <w:tr>
        <w:trPr>
          <w:trHeight w:val="551" w:hRule="atLeast"/>
        </w:trPr>
        <w:tc>
          <w:tcPr>
            <w:tcW w:w="3052"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636"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3780" w:type="dxa"/>
            <w:tcBorders/>
          </w:tcPr>
          <w:p>
            <w:pPr>
              <w:pStyle w:val="Normal"/>
              <w:spacing w:lineRule="auto" w:line="240" w:before="0" w:after="0"/>
              <w:jc w:val="both"/>
              <w:rPr/>
            </w:pPr>
            <w:r>
              <w:rPr>
                <w:rFonts w:cs="Times New Roman" w:ascii="Times New Roman" w:hAnsi="Times New Roman"/>
                <w:sz w:val="26"/>
                <w:szCs w:val="26"/>
              </w:rPr>
              <w:t>специалист-эксперт отдела контроля органов власти и размещения заказов Еврейского УФАС России.</w:t>
            </w:r>
          </w:p>
          <w:p>
            <w:pPr>
              <w:pStyle w:val="Normal"/>
              <w:spacing w:lineRule="auto" w:line="240" w:before="0" w:after="0"/>
              <w:ind w:left="-5688"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900" w:leader="none"/>
          <w:tab w:val="left" w:pos="1260" w:leader="none"/>
          <w:tab w:val="left" w:pos="16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рисутствии представителей ответчика – Комитета тарифов и цен правительства Еврейской автономной области *** по доверенности от 02.02.2012 № 01-05/89,</w:t>
      </w:r>
    </w:p>
    <w:p>
      <w:pPr>
        <w:pStyle w:val="Normal"/>
        <w:tabs>
          <w:tab w:val="clear" w:pos="708"/>
          <w:tab w:val="left" w:pos="900" w:leader="none"/>
          <w:tab w:val="left" w:pos="1260" w:leader="none"/>
          <w:tab w:val="left" w:pos="162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без участия представителей ООО «БирТепло»; ООО «Поток» (на период рассмотрения дела данные хозяйствующие субъекты не являются теплоснабжающими организациями, место их нахождения не удалось установить),</w:t>
      </w:r>
    </w:p>
    <w:p>
      <w:pPr>
        <w:pStyle w:val="Normal"/>
        <w:tabs>
          <w:tab w:val="clear" w:pos="708"/>
          <w:tab w:val="left" w:pos="900" w:leader="none"/>
          <w:tab w:val="left" w:pos="1260" w:leader="none"/>
          <w:tab w:val="left" w:pos="16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смотрев дело № 31/05 от 06.08.2012 г. по признакам нарушения Комитетом тарифов и цен правительства Еврейской автономной области (***)  статьи 16  Федерального Закона РФ от 26.07.2006 г. № 135-ФЗ «О защите конкуренции»;  по признакам нарушения Обществом с ограниченной ответственностью «Поток»  (***) статьи 16  Федерального Закона РФ от 26.07.2006 г. № 135-ФЗ «О защите конкуренции»; по признакам нарушения Обществом с ограниченной ответственностью «БирТепло»  (***) статьи 16  Федерального Закона РФ от 26.07.2006 г. № 135-ФЗ «О защите конкуренции»,</w:t>
      </w:r>
    </w:p>
    <w:p>
      <w:pPr>
        <w:pStyle w:val="Normal"/>
        <w:tabs>
          <w:tab w:val="clear" w:pos="708"/>
          <w:tab w:val="left" w:pos="900" w:leader="none"/>
          <w:tab w:val="left" w:pos="1260" w:leader="none"/>
          <w:tab w:val="left" w:pos="16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СТАНОВИЛ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правлением Федеральной антимонопольной службы по Еврейской автономной области на основании приказа № 95 от 06.08.2012г. возбуждено дело о нарушении антимонопольного законодательства по признакам нарушения Комитетом тарифов и цен правительства Еврейской автономной области (***)  статьи 16  Федерального Закона РФ от 26.07.2006 г. № 135-ФЗ «О защите конкуренции»;  по признакам нарушения Обществом с ограниченной ответственностью «Поток»  (***) статьи 16  Федерального Закона РФ от 26.07.2006 г. № 135-ФЗ «О защите конкуренции»; по признакам нарушения Обществом с ограниченной ответственностью «БирТепло»  (***) статьи 16  Федерального Закона РФ от 26.07.2006 г. № 135-ФЗ «О защите конкуренции», выразившиеся в следующих согласованных действиях и соглашениях: </w:t>
      </w:r>
      <w:r>
        <w:rPr>
          <w:rFonts w:cs="Times New Roman" w:ascii="Times New Roman" w:hAnsi="Times New Roman"/>
          <w:iCs/>
          <w:sz w:val="26"/>
          <w:szCs w:val="26"/>
        </w:rPr>
        <w:t xml:space="preserve">по согласованию с </w:t>
      </w:r>
      <w:r>
        <w:rPr>
          <w:rFonts w:cs="Times New Roman" w:ascii="Times New Roman" w:hAnsi="Times New Roman"/>
          <w:sz w:val="26"/>
          <w:szCs w:val="26"/>
        </w:rPr>
        <w:t>Обществом с ограниченной ответственностью</w:t>
      </w:r>
      <w:r>
        <w:rPr>
          <w:rFonts w:cs="Times New Roman" w:ascii="Times New Roman" w:hAnsi="Times New Roman"/>
          <w:iCs/>
          <w:sz w:val="26"/>
          <w:szCs w:val="26"/>
        </w:rPr>
        <w:t xml:space="preserve"> «Поток» и </w:t>
      </w:r>
      <w:r>
        <w:rPr>
          <w:rFonts w:cs="Times New Roman" w:ascii="Times New Roman" w:hAnsi="Times New Roman"/>
          <w:sz w:val="26"/>
          <w:szCs w:val="26"/>
        </w:rPr>
        <w:t xml:space="preserve">Обществом с ограниченной ответственностью </w:t>
      </w:r>
      <w:r>
        <w:rPr>
          <w:rFonts w:cs="Times New Roman" w:ascii="Times New Roman" w:hAnsi="Times New Roman"/>
          <w:iCs/>
          <w:sz w:val="26"/>
          <w:szCs w:val="26"/>
        </w:rPr>
        <w:t xml:space="preserve">«БирТепло» Комитетом </w:t>
      </w:r>
      <w:r>
        <w:rPr>
          <w:rFonts w:cs="Times New Roman" w:ascii="Times New Roman" w:hAnsi="Times New Roman"/>
          <w:sz w:val="26"/>
          <w:szCs w:val="26"/>
        </w:rPr>
        <w:t>тарифов и цен правительства Еврейской автономной области</w:t>
      </w:r>
      <w:r>
        <w:rPr>
          <w:rFonts w:cs="Times New Roman" w:ascii="Times New Roman" w:hAnsi="Times New Roman"/>
          <w:iCs/>
          <w:sz w:val="26"/>
          <w:szCs w:val="26"/>
        </w:rPr>
        <w:t xml:space="preserve"> согласно Приказу от 22.10.2009г. № 10/2-п были </w:t>
      </w:r>
      <w:r>
        <w:rPr>
          <w:rFonts w:cs="Times New Roman" w:ascii="Times New Roman" w:hAnsi="Times New Roman"/>
          <w:sz w:val="26"/>
          <w:szCs w:val="26"/>
        </w:rPr>
        <w:t>установлены экономически необоснованные тарифы на тепловую энергию, вырабатываемую и реализуемую Обществом с ограниченной ответственностью «Поток» (г. Биробиджан) с 30 октября 2009 года по 31 декабря 2009 года, с 01 января 2010 года,  а именно</w:t>
      </w:r>
      <w:r>
        <w:rPr>
          <w:rFonts w:cs="Times New Roman" w:ascii="Times New Roman" w:hAnsi="Times New Roman"/>
          <w:color w:val="000000"/>
          <w:sz w:val="26"/>
          <w:szCs w:val="26"/>
        </w:rPr>
        <w:t>:</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Общехозяйственные расходы» ООО «БирТепло» (г.Биробиджан) в размере 14 061,57 тыс.руб.  распределены между </w:t>
      </w:r>
      <w:r>
        <w:rPr>
          <w:rFonts w:cs="Times New Roman" w:ascii="Times New Roman" w:hAnsi="Times New Roman"/>
          <w:color w:val="000000"/>
          <w:sz w:val="26"/>
          <w:szCs w:val="26"/>
        </w:rPr>
        <w:t>ООО «Поток» (г. Биробиджан), ООО «Сопка» (г. Биробиджан), ООО «Зеленстрой» (г.Биробиджан), ООО «Стяжкино» (г. Биробиджан), ООО «Заречье» (г. Биробиджан) пропорционально полезному отпуску отпущенной тепловой энергии, поставляемую потребителям Обществ, а не согласно договоров возмездного оказания услуг, которые были заключены между ООО «Биртепло» и данными теплоснабжающими организациям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Цеховые расходы» ООО «БирТепло» (г.Биробиджан)  распределены между </w:t>
      </w:r>
      <w:r>
        <w:rPr>
          <w:rFonts w:cs="Times New Roman" w:ascii="Times New Roman" w:hAnsi="Times New Roman"/>
          <w:color w:val="000000"/>
          <w:sz w:val="26"/>
          <w:szCs w:val="26"/>
        </w:rPr>
        <w:t>ООО «Поток» (г. Биробиджан), ООО «Сопка» (г. Биробиджан), ООО «Зеленстрой» (г. Биробиджан), ООО «Стяжкино» (г. Биробиджан), ООО «Заречье» пропорционально полезному отпуску отпущенной тепловой энергии, поставляемую потребителям Обществ, а не согласно договоров возмездного оказания услуг, которые были заключены между ООО «Биртепло» и данными теплоснабжающими организациям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right="5" w:firstLine="715"/>
        <w:jc w:val="both"/>
        <w:rPr>
          <w:rFonts w:ascii="Times New Roman" w:hAnsi="Times New Roman" w:cs="Times New Roman"/>
          <w:sz w:val="26"/>
          <w:szCs w:val="26"/>
        </w:rPr>
      </w:pPr>
      <w:r>
        <w:rPr>
          <w:rFonts w:cs="Times New Roman" w:ascii="Times New Roman" w:hAnsi="Times New Roman"/>
          <w:sz w:val="26"/>
          <w:szCs w:val="26"/>
        </w:rPr>
        <w:t>Комитетом тарифов и цен правительства Еврейской автономной области (далее – Комитет)  представлены письменные пояснения, в которых изложено следующее.</w:t>
      </w:r>
    </w:p>
    <w:p>
      <w:pPr>
        <w:pStyle w:val="Normal"/>
        <w:shd w:fill="FFFFFF" w:val="clear"/>
        <w:spacing w:lineRule="auto" w:line="240" w:before="0" w:after="0"/>
        <w:ind w:left="5" w:right="10" w:firstLine="710"/>
        <w:jc w:val="both"/>
        <w:rPr/>
      </w:pPr>
      <w:r>
        <w:rPr>
          <w:rFonts w:cs="Times New Roman" w:ascii="Times New Roman" w:hAnsi="Times New Roman"/>
          <w:sz w:val="26"/>
          <w:szCs w:val="26"/>
        </w:rPr>
        <w:t xml:space="preserve">В сентябре 2009 года ООО «Поток» обратилось в Комитет </w:t>
      </w:r>
      <w:r>
        <w:rPr>
          <w:rFonts w:cs="Times New Roman" w:ascii="Times New Roman" w:hAnsi="Times New Roman"/>
          <w:spacing w:val="-2"/>
          <w:sz w:val="26"/>
          <w:szCs w:val="26"/>
        </w:rPr>
        <w:t xml:space="preserve">с заявлением об установлении тарифа на тепловую энергию на 2010 год и </w:t>
      </w:r>
      <w:r>
        <w:rPr>
          <w:rFonts w:cs="Times New Roman" w:ascii="Times New Roman" w:hAnsi="Times New Roman"/>
          <w:sz w:val="26"/>
          <w:szCs w:val="26"/>
        </w:rPr>
        <w:t>предоставило обосновывающие материалы.</w:t>
      </w:r>
    </w:p>
    <w:p>
      <w:pPr>
        <w:pStyle w:val="Normal"/>
        <w:shd w:fill="FFFFFF" w:val="clear"/>
        <w:spacing w:lineRule="auto" w:line="240" w:before="0" w:after="0"/>
        <w:ind w:right="10" w:firstLine="715"/>
        <w:jc w:val="both"/>
        <w:rPr/>
      </w:pPr>
      <w:r>
        <w:rPr>
          <w:rFonts w:cs="Times New Roman" w:ascii="Times New Roman" w:hAnsi="Times New Roman"/>
          <w:sz w:val="26"/>
          <w:szCs w:val="26"/>
        </w:rPr>
        <w:t>ООО «Биртепло», ООО «Поток» представили в Комитет материалы, подтверждающие собственные расходы обществ на оказание возмездных услуг, которые явились предметом договоров, заключенных с указанным обществом.</w:t>
      </w:r>
    </w:p>
    <w:p>
      <w:pPr>
        <w:pStyle w:val="Normal"/>
        <w:shd w:fill="FFFFFF" w:val="clear"/>
        <w:spacing w:lineRule="auto" w:line="240" w:before="0" w:after="0"/>
        <w:ind w:left="5" w:firstLine="706"/>
        <w:jc w:val="both"/>
        <w:rPr>
          <w:rFonts w:ascii="Times New Roman" w:hAnsi="Times New Roman" w:cs="Times New Roman"/>
          <w:sz w:val="26"/>
          <w:szCs w:val="26"/>
        </w:rPr>
      </w:pPr>
      <w:r>
        <w:rPr>
          <w:rFonts w:cs="Times New Roman" w:ascii="Times New Roman" w:hAnsi="Times New Roman"/>
          <w:sz w:val="26"/>
          <w:szCs w:val="26"/>
        </w:rPr>
        <w:t>В соответствии с п.36 Основ ценообразования в отношении электрической и тепловой энергии в Российской Федерации, утвержденных постановлением Правительства РФ от 26.02.2004 №109, при определении расходов на проведение ремонтных работ, расходы на оплату работ и услуг непроизводственного характера,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 и др., регулирующие органы используют цены установленные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w:t>
      </w:r>
    </w:p>
    <w:p>
      <w:pPr>
        <w:pStyle w:val="Normal"/>
        <w:shd w:fill="FFFFFF" w:val="clear"/>
        <w:spacing w:lineRule="auto" w:line="240" w:before="0" w:after="0"/>
        <w:ind w:left="10" w:right="5" w:firstLine="710"/>
        <w:jc w:val="both"/>
        <w:rPr/>
      </w:pPr>
      <w:r>
        <w:rPr>
          <w:rFonts w:cs="Times New Roman" w:ascii="Times New Roman" w:hAnsi="Times New Roman"/>
          <w:sz w:val="26"/>
          <w:szCs w:val="26"/>
        </w:rPr>
        <w:t xml:space="preserve">Так как представленные договоры были заключены с единственным поставщиком без проведения закупочных процедур, а предмет договоров, в нарушение ч.1 ст.779 Гражданского кодекса РФ не содержал конкретных действий, по исполнению которых исполнитель берет на себя обязательства, </w:t>
      </w:r>
      <w:r>
        <w:rPr>
          <w:rFonts w:cs="Times New Roman" w:ascii="Times New Roman" w:hAnsi="Times New Roman"/>
          <w:spacing w:val="-1"/>
          <w:sz w:val="26"/>
          <w:szCs w:val="26"/>
        </w:rPr>
        <w:t xml:space="preserve">указанные договоры не были приняты Комитетом к рассмотрению в качестве </w:t>
      </w:r>
      <w:r>
        <w:rPr>
          <w:rFonts w:cs="Times New Roman" w:ascii="Times New Roman" w:hAnsi="Times New Roman"/>
          <w:sz w:val="26"/>
          <w:szCs w:val="26"/>
        </w:rPr>
        <w:t>обосновывающих материалов.</w:t>
      </w:r>
    </w:p>
    <w:p>
      <w:pPr>
        <w:pStyle w:val="Normal"/>
        <w:shd w:fill="FFFFFF" w:val="clear"/>
        <w:spacing w:lineRule="auto" w:line="240" w:before="0" w:after="0"/>
        <w:ind w:left="14" w:right="5" w:firstLine="715"/>
        <w:jc w:val="both"/>
        <w:rPr>
          <w:rFonts w:ascii="Times New Roman" w:hAnsi="Times New Roman" w:cs="Times New Roman"/>
          <w:sz w:val="26"/>
          <w:szCs w:val="26"/>
        </w:rPr>
      </w:pPr>
      <w:r>
        <w:rPr>
          <w:rFonts w:cs="Times New Roman" w:ascii="Times New Roman" w:hAnsi="Times New Roman"/>
          <w:sz w:val="26"/>
          <w:szCs w:val="26"/>
        </w:rPr>
        <w:t>В целях экономического обоснования Комитетом было принято решение провести экспертизу расходов ООО «БирТепло», для последующего их включения в тарифы на тепловую энергию в виде «цеховых и общехозяйственных расходов».</w:t>
      </w:r>
    </w:p>
    <w:p>
      <w:pPr>
        <w:pStyle w:val="Normal"/>
        <w:shd w:fill="FFFFFF" w:val="clear"/>
        <w:spacing w:lineRule="auto" w:line="240" w:before="0" w:after="0"/>
        <w:ind w:left="10" w:right="5" w:firstLine="710"/>
        <w:jc w:val="both"/>
        <w:rPr>
          <w:rFonts w:ascii="Times New Roman" w:hAnsi="Times New Roman" w:cs="Times New Roman"/>
          <w:sz w:val="26"/>
          <w:szCs w:val="26"/>
        </w:rPr>
      </w:pPr>
      <w:r>
        <w:rPr>
          <w:rFonts w:cs="Times New Roman" w:ascii="Times New Roman" w:hAnsi="Times New Roman"/>
          <w:sz w:val="26"/>
          <w:szCs w:val="26"/>
        </w:rPr>
        <w:t>В соответствии с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распределение косвенных расходов осуществляется по решению регулирующего органа.</w:t>
      </w:r>
    </w:p>
    <w:p>
      <w:pPr>
        <w:pStyle w:val="Normal"/>
        <w:shd w:fill="FFFFFF" w:val="clear"/>
        <w:spacing w:lineRule="auto" w:line="240" w:before="0" w:after="0"/>
        <w:ind w:left="10" w:right="5" w:firstLine="720"/>
        <w:jc w:val="both"/>
        <w:rPr/>
      </w:pPr>
      <w:r>
        <w:rPr>
          <w:rFonts w:cs="Times New Roman" w:ascii="Times New Roman" w:hAnsi="Times New Roman"/>
          <w:sz w:val="26"/>
          <w:szCs w:val="26"/>
        </w:rPr>
        <w:t>Учитывая вышеизложенное, Правлением Комитета было принято решение принять расходы ООО «БирТепло» на общую сумму 21,9 млн.руб (вместо представленных 33,2 млн.руб).</w:t>
      </w:r>
    </w:p>
    <w:p>
      <w:pPr>
        <w:pStyle w:val="Normal"/>
        <w:shd w:fill="FFFFFF" w:val="clear"/>
        <w:spacing w:lineRule="auto" w:line="240" w:before="0" w:after="0"/>
        <w:ind w:left="14" w:right="14" w:firstLine="715"/>
        <w:jc w:val="both"/>
        <w:rPr>
          <w:rFonts w:ascii="Times New Roman" w:hAnsi="Times New Roman" w:cs="Times New Roman"/>
          <w:sz w:val="26"/>
          <w:szCs w:val="26"/>
        </w:rPr>
      </w:pPr>
      <w:r>
        <w:rPr>
          <w:rFonts w:cs="Times New Roman" w:ascii="Times New Roman" w:hAnsi="Times New Roman"/>
          <w:sz w:val="26"/>
          <w:szCs w:val="26"/>
        </w:rPr>
        <w:t xml:space="preserve">Сумма расходов ООО «Поток» составила 1860,07 тыс. руб. по </w:t>
      </w:r>
      <w:r>
        <w:rPr>
          <w:rFonts w:cs="Times New Roman" w:ascii="Times New Roman" w:hAnsi="Times New Roman"/>
          <w:spacing w:val="-1"/>
          <w:sz w:val="26"/>
          <w:szCs w:val="26"/>
        </w:rPr>
        <w:t>общехозяйственным расходам, и 1215,05 тыс. руб. по общецеховым расходам .</w:t>
      </w:r>
    </w:p>
    <w:p>
      <w:pPr>
        <w:pStyle w:val="Normal"/>
        <w:shd w:fill="FFFFFF" w:val="clear"/>
        <w:spacing w:lineRule="auto" w:line="240" w:before="0" w:after="0"/>
        <w:ind w:left="10" w:right="5" w:firstLine="715"/>
        <w:jc w:val="both"/>
        <w:rPr/>
      </w:pPr>
      <w:r>
        <w:rPr>
          <w:rFonts w:cs="Times New Roman" w:ascii="Times New Roman" w:hAnsi="Times New Roman"/>
          <w:sz w:val="26"/>
          <w:szCs w:val="26"/>
        </w:rPr>
        <w:t>Расходы по аварийно-диспетчерской службе, оказываемые ООО «Поток» ООО «Сопка» приняты в размере 620,69 тыс. руб.</w:t>
      </w:r>
    </w:p>
    <w:p>
      <w:pPr>
        <w:pStyle w:val="Normal"/>
        <w:shd w:fill="FFFFFF" w:val="clear"/>
        <w:spacing w:lineRule="auto" w:line="240" w:before="0" w:after="0"/>
        <w:ind w:left="14" w:right="14" w:firstLine="706"/>
        <w:jc w:val="both"/>
        <w:rPr/>
      </w:pPr>
      <w:r>
        <w:rPr>
          <w:rFonts w:cs="Times New Roman" w:ascii="Times New Roman" w:hAnsi="Times New Roman"/>
          <w:sz w:val="26"/>
          <w:szCs w:val="26"/>
        </w:rPr>
        <w:t>Услуги по погрузке золы и шлака приняты согласно договору с ООО «Заречье» (в части стоимости 1 машино-часа) в размере 1167,32 руб/час.</w:t>
      </w:r>
    </w:p>
    <w:p>
      <w:pPr>
        <w:pStyle w:val="Normal"/>
        <w:shd w:fill="FFFFFF" w:val="clear"/>
        <w:spacing w:lineRule="auto" w:line="240" w:before="0" w:after="0"/>
        <w:ind w:right="10" w:firstLine="706"/>
        <w:jc w:val="both"/>
        <w:rPr>
          <w:rFonts w:ascii="Times New Roman" w:hAnsi="Times New Roman" w:cs="Times New Roman"/>
          <w:sz w:val="26"/>
          <w:szCs w:val="26"/>
        </w:rPr>
      </w:pPr>
      <w:r>
        <w:rPr>
          <w:rFonts w:cs="Times New Roman" w:ascii="Times New Roman" w:hAnsi="Times New Roman"/>
          <w:sz w:val="26"/>
          <w:szCs w:val="26"/>
        </w:rPr>
        <w:t>В силу части 2 статьи 1 Закона № 135-ФЗ его целями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Normal"/>
        <w:shd w:fill="FFFFFF" w:val="clear"/>
        <w:spacing w:lineRule="auto" w:line="240" w:before="0" w:after="0"/>
        <w:ind w:left="5" w:firstLine="710"/>
        <w:jc w:val="both"/>
        <w:rPr/>
      </w:pPr>
      <w:r>
        <w:rPr>
          <w:rFonts w:cs="Times New Roman" w:ascii="Times New Roman" w:hAnsi="Times New Roman"/>
          <w:sz w:val="26"/>
          <w:szCs w:val="26"/>
        </w:rPr>
        <w:t xml:space="preserve">Данные меры были приняты Комитетом с целью достижения баланса экономических интересов поставщиков </w:t>
      </w:r>
      <w:r>
        <w:rPr>
          <w:rFonts w:cs="Times New Roman" w:ascii="Times New Roman" w:hAnsi="Times New Roman"/>
          <w:spacing w:val="-1"/>
          <w:sz w:val="26"/>
          <w:szCs w:val="26"/>
        </w:rPr>
        <w:t xml:space="preserve">и потребителей продукции (услуг), а также защиты экономических интересов потребителей от монопольного повышения тарифов и цен на товары и услуги </w:t>
      </w:r>
      <w:r>
        <w:rPr>
          <w:rFonts w:cs="Times New Roman" w:ascii="Times New Roman" w:hAnsi="Times New Roman"/>
          <w:sz w:val="26"/>
          <w:szCs w:val="26"/>
        </w:rPr>
        <w:t>лицами, осуществляющими регулируемые государством виды деятельности.</w:t>
      </w:r>
    </w:p>
    <w:p>
      <w:pPr>
        <w:pStyle w:val="Normal"/>
        <w:shd w:fill="FFFFFF" w:val="clear"/>
        <w:spacing w:lineRule="auto" w:line="240" w:before="0" w:after="0"/>
        <w:ind w:left="5" w:right="10" w:firstLine="70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о статьей 16 Закона № 135-ФЗ </w:t>
      </w:r>
      <w:r>
        <w:rPr>
          <w:rFonts w:cs="Times New Roman" w:ascii="Times New Roman" w:hAnsi="Times New Roman"/>
          <w:spacing w:val="-1"/>
          <w:sz w:val="26"/>
          <w:szCs w:val="26"/>
        </w:rPr>
        <w:t xml:space="preserve">запрещаются соглашения между органами государственной власти субъектов </w:t>
      </w:r>
      <w:r>
        <w:rPr>
          <w:rFonts w:cs="Times New Roman" w:ascii="Times New Roman" w:hAnsi="Times New Roman"/>
          <w:sz w:val="26"/>
          <w:szCs w:val="26"/>
        </w:rPr>
        <w:t xml:space="preserve">Российской Федерации и хозяйствующими субъектами либо осуществление этими органами и организациями согласованных действий, если такие </w:t>
      </w:r>
      <w:r>
        <w:rPr>
          <w:rFonts w:cs="Times New Roman" w:ascii="Times New Roman" w:hAnsi="Times New Roman"/>
          <w:spacing w:val="-1"/>
          <w:sz w:val="26"/>
          <w:szCs w:val="26"/>
        </w:rPr>
        <w:t xml:space="preserve">соглашения или такое осуществление согласованных действий приводят или </w:t>
      </w:r>
      <w:r>
        <w:rPr>
          <w:rFonts w:cs="Times New Roman" w:ascii="Times New Roman" w:hAnsi="Times New Roman"/>
          <w:sz w:val="26"/>
          <w:szCs w:val="26"/>
        </w:rPr>
        <w:t>могут привести к недопущению, ограничению, устранению конкуренции.</w:t>
      </w:r>
    </w:p>
    <w:p>
      <w:pPr>
        <w:pStyle w:val="Normal"/>
        <w:shd w:fill="FFFFFF" w:val="clear"/>
        <w:spacing w:lineRule="auto" w:line="240" w:before="0" w:after="0"/>
        <w:ind w:right="10" w:firstLine="70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пункту 7 статьи 4 названного Закона конкуренция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 признаки ограничения конкуренции - сокращение числа хозяйствующих субъектов, не входящих в одну группу лиц, на товарном рынке, рост или снижение цены </w:t>
      </w:r>
      <w:r>
        <w:rPr>
          <w:rFonts w:cs="Times New Roman" w:ascii="Times New Roman" w:hAnsi="Times New Roman"/>
          <w:spacing w:val="-1"/>
          <w:sz w:val="26"/>
          <w:szCs w:val="26"/>
        </w:rPr>
        <w:t xml:space="preserve">товара, не связанные с соответствующими изменениями иных общих условий </w:t>
      </w:r>
      <w:r>
        <w:rPr>
          <w:rFonts w:cs="Times New Roman" w:ascii="Times New Roman" w:hAnsi="Times New Roman"/>
          <w:sz w:val="26"/>
          <w:szCs w:val="26"/>
        </w:rPr>
        <w:t xml:space="preserve">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w:t>
      </w:r>
      <w:r>
        <w:rPr>
          <w:rFonts w:cs="Times New Roman" w:ascii="Times New Roman" w:hAnsi="Times New Roman"/>
          <w:spacing w:val="-1"/>
          <w:sz w:val="26"/>
          <w:szCs w:val="26"/>
        </w:rPr>
        <w:t xml:space="preserve">результате согласования хозяйствующими субъектами, не входящими в одну </w:t>
      </w:r>
      <w:r>
        <w:rPr>
          <w:rFonts w:cs="Times New Roman" w:ascii="Times New Roman" w:hAnsi="Times New Roman"/>
          <w:sz w:val="26"/>
          <w:szCs w:val="26"/>
        </w:rPr>
        <w:t>группу    лиц,    своих    действий    на    товарном    рынке,    а    такж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 (пункт 17 статьи 4 Закона № 135-ФЗ).</w:t>
      </w:r>
    </w:p>
    <w:p>
      <w:pPr>
        <w:pStyle w:val="Normal"/>
        <w:shd w:fill="FFFFFF" w:val="clear"/>
        <w:spacing w:lineRule="auto" w:line="240" w:before="0" w:after="0"/>
        <w:ind w:left="5" w:right="14" w:firstLine="701"/>
        <w:jc w:val="both"/>
        <w:rPr/>
      </w:pPr>
      <w:r>
        <w:rPr>
          <w:rFonts w:cs="Times New Roman" w:ascii="Times New Roman" w:hAnsi="Times New Roman"/>
          <w:sz w:val="26"/>
          <w:szCs w:val="26"/>
        </w:rPr>
        <w:t xml:space="preserve">Комитет считает, что квалифицирующими признаками применительно к статье 16 Закона </w:t>
      </w:r>
      <w:r>
        <w:rPr>
          <w:rFonts w:cs="Times New Roman" w:ascii="Times New Roman" w:hAnsi="Times New Roman"/>
          <w:spacing w:val="-1"/>
          <w:sz w:val="26"/>
          <w:szCs w:val="26"/>
        </w:rPr>
        <w:t xml:space="preserve">№ 135-ФЗ выступают реальные либо возможные негативные последствия для определенной конкурентной среды и выявление причинной связи между </w:t>
      </w:r>
      <w:r>
        <w:rPr>
          <w:rFonts w:cs="Times New Roman" w:ascii="Times New Roman" w:hAnsi="Times New Roman"/>
          <w:sz w:val="26"/>
          <w:szCs w:val="26"/>
        </w:rPr>
        <w:t>определенными соглашением и (или) согласованными действиями и такими последствиями.</w:t>
      </w:r>
    </w:p>
    <w:p>
      <w:pPr>
        <w:pStyle w:val="Normal"/>
        <w:shd w:fill="FFFFFF" w:val="clear"/>
        <w:spacing w:lineRule="auto" w:line="240" w:before="0" w:after="0"/>
        <w:ind w:right="14" w:firstLine="701"/>
        <w:jc w:val="both"/>
        <w:rPr/>
      </w:pPr>
      <w:r>
        <w:rPr>
          <w:rFonts w:cs="Times New Roman" w:ascii="Times New Roman" w:hAnsi="Times New Roman"/>
          <w:sz w:val="26"/>
          <w:szCs w:val="26"/>
        </w:rPr>
        <w:t>Комитет утверждает, что необходимо доказать, что указанные соглашения или согласованные действия приводят или могут привести к недопущению, ограничению и устранению конкуренции, а соответствующий орган и (или) хозяйствующий субъект - подтвердить правомерность своих действий.</w:t>
      </w:r>
    </w:p>
    <w:p>
      <w:pPr>
        <w:pStyle w:val="Normal"/>
        <w:shd w:fill="FFFFFF" w:val="clear"/>
        <w:spacing w:lineRule="auto" w:line="240" w:before="0" w:after="0"/>
        <w:ind w:right="10" w:firstLine="710"/>
        <w:jc w:val="both"/>
        <w:rPr/>
      </w:pPr>
      <w:r>
        <w:rPr>
          <w:rFonts w:cs="Times New Roman" w:ascii="Times New Roman" w:hAnsi="Times New Roman"/>
          <w:spacing w:val="-1"/>
          <w:sz w:val="26"/>
          <w:szCs w:val="26"/>
        </w:rPr>
        <w:t xml:space="preserve">В материалах дела, по мнению Комитета, отсутствуют доказательства совершения Комитетом действий, которые свидетельствуют о реальных либо возможных негативных </w:t>
      </w:r>
      <w:r>
        <w:rPr>
          <w:rFonts w:cs="Times New Roman" w:ascii="Times New Roman" w:hAnsi="Times New Roman"/>
          <w:sz w:val="26"/>
          <w:szCs w:val="26"/>
        </w:rPr>
        <w:t>последствиях для определенной конкурентной среды, о согласованных действиях и их последствиях.</w:t>
      </w:r>
    </w:p>
    <w:p>
      <w:pPr>
        <w:pStyle w:val="Normal"/>
        <w:shd w:fill="FFFFFF" w:val="clear"/>
        <w:spacing w:lineRule="auto" w:line="240" w:before="0" w:after="0"/>
        <w:ind w:left="5" w:right="14" w:firstLine="706"/>
        <w:jc w:val="both"/>
        <w:rPr/>
      </w:pPr>
      <w:r>
        <w:rPr>
          <w:rFonts w:cs="Times New Roman" w:ascii="Times New Roman" w:hAnsi="Times New Roman"/>
          <w:sz w:val="26"/>
          <w:szCs w:val="26"/>
        </w:rPr>
        <w:t xml:space="preserve">Решение о распределении расходов принято Правлением Комитета в </w:t>
      </w:r>
      <w:r>
        <w:rPr>
          <w:rFonts w:cs="Times New Roman" w:ascii="Times New Roman" w:hAnsi="Times New Roman"/>
          <w:spacing w:val="-1"/>
          <w:sz w:val="26"/>
          <w:szCs w:val="26"/>
        </w:rPr>
        <w:t xml:space="preserve">рамках своих полномочий, при этом предложение регулируемой организации </w:t>
      </w:r>
      <w:r>
        <w:rPr>
          <w:rFonts w:cs="Times New Roman" w:ascii="Times New Roman" w:hAnsi="Times New Roman"/>
          <w:sz w:val="26"/>
          <w:szCs w:val="26"/>
        </w:rPr>
        <w:t>- ООО «Сопка» не учитывалось. Кроме того, снижение суммы расходов, включенных в тариф, от заявленной организацией, свидетельствует о том, что принятое решение никак не может являться результатом достигнутого соглашения.</w:t>
      </w:r>
    </w:p>
    <w:p>
      <w:pPr>
        <w:pStyle w:val="Normal"/>
        <w:shd w:fill="FFFFFF" w:val="clear"/>
        <w:spacing w:lineRule="auto" w:line="240" w:before="0" w:after="0"/>
        <w:ind w:left="10" w:right="10" w:firstLine="696"/>
        <w:jc w:val="both"/>
        <w:rPr/>
      </w:pPr>
      <w:r>
        <w:rPr>
          <w:rFonts w:cs="Times New Roman" w:ascii="Times New Roman" w:hAnsi="Times New Roman"/>
          <w:sz w:val="26"/>
          <w:szCs w:val="26"/>
        </w:rPr>
        <w:t>По мнению  Комитета его по установлению тарифов для различных организаций, осуществляющих регулируемые виды деятельности, в том числе для соответчиков по данному делу, соответствуют действующему законодательству.</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седании комиссии представитель Комитета поддержала доводы, изложенные в письменных возражениях, в полном объеме. Также дополнительно обратила внимание членов Комиссии на то, что суммы общехозяйственных и общецеховых расходов, указанные в определении, отличаются от фактических сумм, распределенных между этими хозяйствующими субъектами. Считает, что тариф на тепловую энергию установлен экономически обоснованный, т.к. Комитетом на основании представленных документов было установлено снижение расходов по сравнению с расходами, представленными теплоснабжающей организаци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ель Комитета поясняет, что в соответствии с Приказом ФСТ РФ от 08.04.2005 № 130-э Комитет не имеет права возвращать документы теплоснабжающей организации, также считает, что согласованных действий с хозяйствующими субъектами не было допущено, все действия, а именно: подача заявление с приложением документов теплоснабжающей организацией, рассмотрение всех документов Комитетом: все эти действия предусмотрены  законодательством об установлении тарифов на тепловую энергию, поэтому Комитет действовал в рамках свои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регулирование тарифов (цен) основывается на принципе обязательности ведения раздельного учета организациями, осуществляющими регулируемую деятельность, объемов продукции (услуг), доходов и расходов по производству, передаче и сбыту энергии в соответствии с </w:t>
      </w:r>
      <w:hyperlink r:id="rId2">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организаций, осуществляющих производство (передачу) электрической (тепловой) энергии сторонним потребителям (субабонентам) и для собственного потребления, распределение расходов по указанному виду деятельности между субабонентами и организацией по решению регионального органа рекомендуется производить в соответствии с одним из нижеследующих методов, в т.ч.:</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опорционально отпуску (передаче) электрической (тепловой) энергии.</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ставитель Комитета утверждает, что Комитет при распределении общехозяйственных и общецеховых расходов действовал в соответствии с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т.е. общехозяйственные и общецеховые расходы ООО «Биртепло» распределил между теплоснабжающими организациями </w:t>
      </w:r>
      <w:r>
        <w:rPr>
          <w:rFonts w:cs="Times New Roman" w:ascii="Times New Roman" w:hAnsi="Times New Roman"/>
          <w:color w:val="000000"/>
          <w:sz w:val="26"/>
          <w:szCs w:val="26"/>
        </w:rPr>
        <w:t xml:space="preserve">ООО «Поток» (***), ООО «Сопка» (***), ООО «Зеленстрой» (***), ООО «Стяжкино» (***), ООО «Заречье» (***) </w:t>
      </w:r>
      <w:r>
        <w:rPr>
          <w:rFonts w:cs="Times New Roman" w:ascii="Times New Roman" w:hAnsi="Times New Roman"/>
          <w:sz w:val="26"/>
          <w:szCs w:val="26"/>
        </w:rPr>
        <w:t>пропорционально полезному отпуску тепловой энергии каждого.</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редставитель Комитета утверждает, что руководитель ООО «Биртепло» не приглашался на заседание правления, а его присутствие на данном заседании не запрещается, т.к. заседание открытое, также обратила внимание Комиссии на то, что тарифное дело на ООО «Биртепло» Комитетом не заводилось, т.к. данная организация не является теплоснабжающей организацией а документы, представленные данной организацией, рассматривались Комитетом в целях установления экономически обоснованных тарифов на тепловую энергию, устанавливаемую для</w:t>
      </w:r>
      <w:r>
        <w:rPr>
          <w:rFonts w:cs="Times New Roman" w:ascii="Times New Roman" w:hAnsi="Times New Roman"/>
          <w:color w:val="000000"/>
          <w:sz w:val="26"/>
          <w:szCs w:val="26"/>
        </w:rPr>
        <w:t xml:space="preserve"> ООО «Поток» (***), ООО «Сопка» (***), ООО «Зеленстрой» (***), ООО «Стяжкино» (***), ООО «Заречье» (***)</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мнению представителя Комитета согласованные действия между Комитетом и теплоснабжающими организациями не доказаны, также считает, что доводы Комиссии об экономически необоснованных договорах, заключенных между вышеуказанными теплоснабжающими организациями, не отражены в определении о назначении дела о нарушении антимонопольного законодательства и поэтому не подлежат рассмотрению в настоящем заседан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акже представитель Комитета считает, что дело о нарушении антимонопольного законодательства следует прекратить в связи с истечением сроков исковой давности в соответствии с п. 7 ст.48 Закона № 135-ФЗ, а именно: с  истечением срока давности, предусмотренного </w:t>
      </w:r>
      <w:hyperlink r:id="rId3">
        <w:r>
          <w:rPr>
            <w:rStyle w:val="InternetLink"/>
            <w:rFonts w:cs="Times New Roman" w:ascii="Times New Roman" w:hAnsi="Times New Roman"/>
            <w:sz w:val="26"/>
            <w:szCs w:val="26"/>
          </w:rPr>
          <w:t>статьей 41.1</w:t>
        </w:r>
      </w:hyperlink>
      <w:r>
        <w:rPr>
          <w:rFonts w:cs="Times New Roman" w:ascii="Times New Roman" w:hAnsi="Times New Roman"/>
          <w:sz w:val="26"/>
          <w:szCs w:val="26"/>
        </w:rPr>
        <w:t xml:space="preserve"> настоящего Федерального закона. Вышеуказанный приказ Комитета об установлении тарифов на тепловую энергию был издан 22.10.2009г., с 01 января 2010 года признан утратившим силу. По мнению представителя Комитета с момента издания приказа прошло более трех лет, поэтому рассмотрение дела о нарушении антимонопольного законодательства следует прекрати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еством с ограниченной ответственностью «Поток» представлены письменные пояснения от 06.09.2012 № 96, согласно которым Общество считает, что с его стороны не было допущено нарушений антимонопольного законодательства, а также сообщает, что документы по вопросу установления тарифа на тепловую энергию представить не имеет возможностью в связи с их отсутствие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заседание Комиссии представители ООО «Поток» и ООО «Биртепло» не прибыли, местонахождение организаций  на момент рассмотрения дела установить не удалось. На момент рассмотрения дела вышеуказанные хозяйствующие субъекты фактически не являются теплоснабжающими организациями, что подтверждается Реестром регулируемых организаций, оказывающих регулируемые виды деятельности на территории Еврейской автономной области в сфере теплоснабжения, размещенному на официальном сайте Комитета по состоянию на 01 декабря 2012 года.</w:t>
      </w:r>
    </w:p>
    <w:p>
      <w:pPr>
        <w:pStyle w:val="Normal"/>
        <w:widowControl w:val="false"/>
        <w:autoSpaceDE w:val="false"/>
        <w:spacing w:lineRule="auto" w:line="240" w:before="0" w:after="0"/>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08"/>
          <w:tab w:val="left" w:pos="900" w:leader="none"/>
        </w:tabs>
        <w:spacing w:lineRule="auto" w:line="240" w:before="0" w:after="0"/>
        <w:ind w:firstLine="709"/>
        <w:jc w:val="both"/>
        <w:rPr>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изучении представленных документов и материалов Комиссией установлено следующее.</w:t>
      </w:r>
      <w:r>
        <w:rPr>
          <w:sz w:val="26"/>
          <w:szCs w:val="26"/>
        </w:rPr>
        <w:t xml:space="preserve">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sz w:val="26"/>
          <w:szCs w:val="26"/>
        </w:rPr>
        <w:t xml:space="preserve">В соответствии с п.2 ч.1 статьи 1 Закона  № 135-ФЗ, настоящий Федеральный закон определяет организационные и правовые основы защиты конкуренции, в том числе предупреждения и пресечения: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w:t>
      </w:r>
    </w:p>
    <w:p>
      <w:pPr>
        <w:pStyle w:val="Normal"/>
        <w:widowControl w:val="false"/>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ч.2 статьи 1 Закона № 135-ФЗ, целями настояще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типовому положению об органе исполнительной власти субъекта Российской </w:t>
      </w:r>
      <w:r>
        <w:rPr>
          <w:rFonts w:cs="Times New Roman" w:ascii="Times New Roman" w:hAnsi="Times New Roman"/>
          <w:spacing w:val="-1"/>
          <w:sz w:val="26"/>
          <w:szCs w:val="26"/>
        </w:rPr>
        <w:t xml:space="preserve">Федерации в области государственного регулирования тарифов, утвержденному Постановлением </w:t>
      </w:r>
      <w:r>
        <w:rPr>
          <w:rFonts w:cs="Times New Roman" w:ascii="Times New Roman" w:hAnsi="Times New Roman"/>
          <w:sz w:val="26"/>
          <w:szCs w:val="26"/>
        </w:rPr>
        <w:t>Правительства РФ от 4 марта 2004 года №136 основными задачами органа в области регулирования являютс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1) государственное регулирование тарифов на электрическую и тепловую энергию;</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2) достижение баланса экономических интересов производителей и потребителей топливно-энергетических ресурс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3) недопущение установления для отдельных категорий потребителей льготных тарифов на электрическую и тепловую энергию за счет повышения тарифов на нее для других потребителе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4) создание экономических стимулов, обеспечивающих использование энергосберегающих технологий (раздел 3 п.3).</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тановлением правительства ЕАО от 26.05.2009 N 169-пп "Об утверждении положения о комитете тарифов и цен правительства Еврейской автономной области" утверждено </w:t>
      </w:r>
      <w:hyperlink r:id="rId4">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комитете тарифов и цен правительства Еврейской автономной области (далее – Положени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гласно п.10.2 Положения одной из задач Комитета является достижение баланса экономических интересов поставщиков и потребителей продукции (услуг), обеспечивающего доступность для потребителей продукции (услуг), реализуемой (оказываемых) лицами, осуществляющими регулируемые государством виды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гласно п.10.3 Положения  одной из задач Комитета является защита экономических интересов потребителей от монопольного повышения лицами, осуществляющими регулируемые государством виды деятельности, тарифов и цен на товары и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гласно п. 10.4 Положения  одной из задач Комитета является недопущение установления для отдельных категорий потребителей льготных тарифов и цен за счет повышения тарифов и цен для других потреб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п.3 Положения Комитет в своей деятельности руководствуется </w:t>
      </w:r>
      <w:hyperlink r:id="rId5">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Ф, федеральными законами и иными нормативными правовыми актами Российской Федерации, </w:t>
      </w:r>
      <w:hyperlink r:id="rId6">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законами и иными нормативными правовыми актами области, а также настоящим Положением.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eastAsia="Calibri" w:cs="Calibri"/>
        </w:rPr>
        <w:t xml:space="preserve"> </w:t>
      </w:r>
      <w:r>
        <w:rPr>
          <w:rFonts w:cs="Times New Roman" w:ascii="Times New Roman" w:hAnsi="Times New Roman"/>
          <w:sz w:val="26"/>
          <w:szCs w:val="26"/>
        </w:rPr>
        <w:t xml:space="preserve">Согласно Информационному письму ФСТ РФ от 02.09.2004 N ЕЯ-1151/13 «О применении Постановления Правительства РФ от 26.02.2004 N 109» при осуществлении регулирования органами исполнительной власти субъектов Российской Федерации в области государственного регулирования должны строго соблюдаться требования, установленные </w:t>
      </w:r>
      <w:hyperlink r:id="rId7">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6.02.2004 N 10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аким образом, Комитет при установлении тарифов на тепловую энергию обязан соблюдать </w:t>
      </w:r>
      <w:hyperlink r:id="rId8">
        <w:r>
          <w:rPr>
            <w:rStyle w:val="InternetLink"/>
            <w:rFonts w:cs="Times New Roman" w:ascii="Times New Roman" w:hAnsi="Times New Roman"/>
            <w:sz w:val="26"/>
            <w:szCs w:val="26"/>
          </w:rPr>
          <w:t>Конституцию</w:t>
        </w:r>
      </w:hyperlink>
      <w:r>
        <w:rPr>
          <w:rFonts w:cs="Times New Roman" w:ascii="Times New Roman" w:hAnsi="Times New Roman"/>
          <w:sz w:val="26"/>
          <w:szCs w:val="26"/>
        </w:rPr>
        <w:t xml:space="preserve"> РФ, вышеуказанные федеральные законы  и иные нормативные правовые акты Российской Федерации, а также антимонопольное законодательств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но п.18 приказа ФСТ России от 08.04.2005 N 130-э для установления тарифов (цен) организация, осуществляющая регулируемую деятельность направляет на имя руководителя органа исполнительной власти субъекта Российской Федерации области государственного регулирования тарифов письменное заявление об установлении тарифов и (или) их предельных уровней, подписанное руководителем заявителя и заверенное печатью заявителя.</w:t>
      </w:r>
    </w:p>
    <w:p>
      <w:pPr>
        <w:pStyle w:val="Normal"/>
        <w:widowControl w:val="false"/>
        <w:tabs>
          <w:tab w:val="clear" w:pos="708"/>
          <w:tab w:val="left" w:pos="900" w:leader="none"/>
        </w:tabs>
        <w:spacing w:lineRule="auto" w:line="240" w:before="0" w:after="0"/>
        <w:ind w:firstLine="709"/>
        <w:jc w:val="both"/>
        <w:rPr/>
      </w:pPr>
      <w:r>
        <w:rPr>
          <w:rFonts w:cs="Times New Roman" w:ascii="Times New Roman" w:hAnsi="Times New Roman"/>
          <w:sz w:val="26"/>
          <w:szCs w:val="26"/>
        </w:rPr>
        <w:t>Согласно Делу «Об установлении тарифа на тепловую энергию, вырабатываемую и реализуемую ООО «Поток» от 16.09.2009 № 02-01/14 в адрес Комитета поступило заявление от ООО «Поток» об установлении тарифа на тепловую энергию на 2010 год и документы, подтверждающие расходы организации на 2010 год (генеральный директор ***, главный экономист ***, начальник ПТО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п.1 Постановления Правительства РФ от 26.02.2004 N 109  "О ценообразовании в отношении электрической и тепловой энергии в Российской Федерации" (вместе с "Правилами государственного регулирования и применения тарифов на электрическую и тепловую энергию в Российской Федерации" Основы ценообразования в отношении электрической и тепловой энергии в Российской Федерации, разработанные в соответствии с Федеральными законами </w:t>
      </w:r>
      <w:hyperlink r:id="rId9">
        <w:r>
          <w:rPr>
            <w:rStyle w:val="InternetLink"/>
            <w:rFonts w:cs="Times New Roman" w:ascii="Times New Roman" w:hAnsi="Times New Roman"/>
            <w:sz w:val="26"/>
            <w:szCs w:val="26"/>
          </w:rPr>
          <w:t>"О государственном регулировании тарифов</w:t>
        </w:r>
      </w:hyperlink>
      <w:r>
        <w:rPr>
          <w:rFonts w:cs="Times New Roman" w:ascii="Times New Roman" w:hAnsi="Times New Roman"/>
          <w:sz w:val="26"/>
          <w:szCs w:val="26"/>
        </w:rPr>
        <w:t xml:space="preserve"> на электрическую и тепловую энергию в Российской Федерации" (далее – Основы ценообразования в отношении электрической и тепловой энергии в Российской Федерации), определяют основные принципы и методы регулирования тарифов (цен) на электрическую и тепловую энергию и на соответствующие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Согласно п. 16 Основ ценообразования в отношении электрической и тепловой энергии в Российской Федерации при использовании метода экономически обоснованных расходов (затрат) регулируемые тарифы (цены) рассчитываются на основе размера необходимой валовой выручки организации, осуществляющей регулируемую деятельность, от реализации каждого вида продукции (услуг) и расчетного объема производства соответствующего вида продукции (услуг) за расчетный период регулирова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п.17 Основ ценообразования в отношении электрической и тепловой энергии в Российской Федерации  определение состава расходов, включаемых в необходимую валовую выручку, и оценка их экономической обоснованности производятся в соответствии с </w:t>
      </w:r>
      <w:hyperlink r:id="rId10">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Закон о бухгалтерском учете) и нормативными правовыми актами, регулирующими отношения в сфере бухгалтерского уче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п. 36 Основ ценообразования в отношении электрической и тепловой энергии в Российской Федерации  при определении расходов, указанных в </w:t>
      </w:r>
      <w:hyperlink r:id="rId11">
        <w:r>
          <w:rPr>
            <w:rStyle w:val="InternetLink"/>
            <w:rFonts w:cs="Times New Roman" w:ascii="Times New Roman" w:hAnsi="Times New Roman"/>
            <w:sz w:val="26"/>
            <w:szCs w:val="26"/>
          </w:rPr>
          <w:t>пунктах 22</w:t>
        </w:r>
      </w:hyperlink>
      <w:r>
        <w:rPr>
          <w:rFonts w:cs="Times New Roman" w:ascii="Times New Roman" w:hAnsi="Times New Roman"/>
          <w:sz w:val="26"/>
          <w:szCs w:val="26"/>
        </w:rPr>
        <w:t xml:space="preserve"> - </w:t>
      </w:r>
      <w:hyperlink r:id="rId12">
        <w:r>
          <w:rPr>
            <w:rStyle w:val="InternetLink"/>
            <w:rFonts w:cs="Times New Roman" w:ascii="Times New Roman" w:hAnsi="Times New Roman"/>
            <w:sz w:val="26"/>
            <w:szCs w:val="26"/>
          </w:rPr>
          <w:t>26</w:t>
        </w:r>
      </w:hyperlink>
      <w:r>
        <w:rPr>
          <w:rFonts w:cs="Times New Roman" w:ascii="Times New Roman" w:hAnsi="Times New Roman"/>
          <w:sz w:val="26"/>
          <w:szCs w:val="26"/>
        </w:rPr>
        <w:t xml:space="preserve"> и </w:t>
      </w:r>
      <w:hyperlink r:id="rId13">
        <w:r>
          <w:rPr>
            <w:rStyle w:val="InternetLink"/>
            <w:rFonts w:cs="Times New Roman" w:ascii="Times New Roman" w:hAnsi="Times New Roman"/>
            <w:sz w:val="26"/>
            <w:szCs w:val="26"/>
          </w:rPr>
          <w:t>29</w:t>
        </w:r>
      </w:hyperlink>
      <w:r>
        <w:rPr>
          <w:rFonts w:cs="Times New Roman" w:ascii="Times New Roman" w:hAnsi="Times New Roman"/>
          <w:sz w:val="26"/>
          <w:szCs w:val="26"/>
        </w:rPr>
        <w:t xml:space="preserve"> настоящего документа, регулирующие органы использую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1) регулируемые государством тарифы (цен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2) цены, установленные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3) официально опубликованные прогнозные рыночные цены и тарифы, установленные на расчетный период регулирования, в том числе фьючерсные биржевые цены на топливо и сырье.</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нарушение требований п.п.2 ст.36 Основ ценообразования в отношении электрической и тепловой энергии в Российской Федерации   теплоснабжающей организацией ООО «Поток» при установлении тарифа на тепловую энергию на 2010 год представлены расходы по следующим договорам, которые не соответствуют установленным вышеуказанным требованиям (единственный поставщик услуг, работ выбран без проведения торгов) и являются экономически необоснованными расходами, включенными в тарифы, а именно:</w:t>
      </w:r>
    </w:p>
    <w:p>
      <w:pPr>
        <w:pStyle w:val="Normal"/>
        <w:spacing w:lineRule="auto" w:line="240" w:before="0" w:after="0"/>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 xml:space="preserve">Договор возмездного оказания услуг (обслуживание котельных, тепловых сетей, узлов управления, текущий и капитальный ремонт, пусконаладочные работы, транспортные расходы) с ООО «Биртепло» от 01.09.2009 № б/н, предлагаемая цена договора в месяц 315771,67 руб.;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Договор возмездного оказания услуг (буртовка угля на складах Заказчика) с ООО «Заречье», предлагаемая цена договора 1319,00 руб/час);</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Договор возмездного оказания  услуг по выполнению услуг: по делопроизводству, услуг производственного характера, планово-экономического характера, по охране труда и пожарной безопасности, услуг по переработке материальных средств, юридических услуг с ООО «Биртепло» от 01.09.2009 № б/н, предлагаемая цена договора в месяц 281141 руб.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Генеральный директор всех  вышеперечисленных организаций в 2009 году  при утверждении тарифов на 2010 год -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штатном расписании ООО «Поток» отсутствуют инженерно-технические работни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предоставление юридических и консультационных услуг согласно договору, заключенному с ООО «Биртепло», предоставляется руководителем ***, как генеральным директором ООО «Биртепло» генеральному директору ООО «Поток»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Согласно ч.1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autoSpaceDE w:val="false"/>
        <w:spacing w:lineRule="auto" w:line="240" w:before="0" w:after="0"/>
        <w:ind w:firstLine="540"/>
        <w:jc w:val="both"/>
        <w:rPr>
          <w:rFonts w:cs="Calibri"/>
        </w:rPr>
      </w:pPr>
      <w:r>
        <w:rPr>
          <w:rFonts w:cs="Times New Roman" w:ascii="Times New Roman" w:hAnsi="Times New Roman"/>
          <w:sz w:val="26"/>
          <w:szCs w:val="26"/>
        </w:rPr>
        <w:t>Согласно ч.1 ст.779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r>
        <w:rPr>
          <w:rFonts w:cs="Calibri"/>
        </w:rPr>
        <w:t>.</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ышеуказанные договоры заключены в нарушение требований ч.1 ст.432, ч.1 ст.779 ГК РФ, а именно: в договорах отсутствуют существенные условия, что влечет за собой их признание ничтожными в судебном порядке.</w:t>
      </w:r>
    </w:p>
    <w:p>
      <w:pPr>
        <w:pStyle w:val="Normal"/>
        <w:widowControl w:val="false"/>
        <w:tabs>
          <w:tab w:val="clear" w:pos="708"/>
          <w:tab w:val="left" w:pos="90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аким образом, в нарушение требований п.п.2 ст.36 Основ ценообразования в отношении электрической и тепловой энергии в Российской Федерации,    вышеуказанные договоры были заключены с единственным поставщиком без проведения закупочных процедур, а предмет договоров, в нарушение требований ч.1 ст.779 Гражданского кодекса РФ не содержит конкретных действий.      </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color w:val="FF0000"/>
          <w:sz w:val="26"/>
          <w:szCs w:val="26"/>
        </w:rPr>
        <w:t xml:space="preserve">           </w:t>
      </w:r>
      <w:r>
        <w:rPr>
          <w:rFonts w:cs="Times New Roman" w:ascii="Times New Roman" w:hAnsi="Times New Roman"/>
          <w:sz w:val="26"/>
          <w:szCs w:val="26"/>
        </w:rPr>
        <w:t>В деле  ООО «Биртепло» от 16.09.2009 «Об установлении тарифа на тепловую энергию, вырабатываемую и реализуемую ООО «Поток», ООО «Сопка», ООО «Зеленстрой», ООО «Стяжкино», ООО «Заречье», которое сформировано Комитетом,  имеются документы, сведения о расходах ООО «Биртепло» на 2010 год. В то же время данная организация не является теплоснабжающей организацией, т.е. ее деятельность Комитетом не регулируется в соответствии с законодательством о государственном регулировании тарифов на тепловую энергию.</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Согласно письму от 02.09.2009 № 10 ООО «Биртепло» направило в адрес Комитета документы для формирования тарифов на 2010 год на тепловую энергию, вырабатываемую и реализуемую ООО «Поток», ООО «Сопка», ООО «Зеленстрой», ООО «Стяжкино», ООО «Заречье», в том числе: общие документы – 69 л., общехозяйственные расходы – 156 л., цеховые расходы – 83 л.</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Согласно письму от 14.09.2009 № 54 ООО «Биртепло» направило в адрес Комитета дополнительные документы для формирования тарифов на 2010 год на тепловую энергию, вырабатываемую и реализуемую ООО «Поток», ООО «Сопка», ООО «Зеленстрой», ООО «Стяжкино», ООО «Заречье» - 90л.</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вышеуказанном деле ООО «Биртепло»  имеется заключение экспертной группы Комитета от 12.10.2009, в котором изложено следующее:</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Согласно договорам возмездного оказания услуг ООО «Биртепло», заключенных с теплоснабжающими организациями: ООО «Поток», ООО «Сопка», ООО «Зеленстрой», ООО «Стяжкино», ООО «Заречье», ООО «Биртепло» оказывает комплекс услуг, который включает:</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слуги по делопроизводству и кадровым вопросам;</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слуги производственного характера;</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слуги планово-экономического характера;</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слуги по ведению бухгалтерской документации и отчетности;</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ридические услуги;</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чие услуги;</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служивание отопительных котельных, тепловых сетей, узлов управления;</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кущий, капитальный ремонт и изготовление оборудования и запорной арматуры, в т.ч. обеспечивающей бесперебойную работу электрооборудования и контрольно-измерительных приборов;</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усконаладочные работы;</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ранспортные услуги и др.</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Обществом – ООО «Биртепло» «Общехозяйственные расходы» представлены на сумму 16 313,14 тыс.руб.</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кспертная группа Комитета предлагает включить в тариф на тепловую энергию – 14 061,47 тыс.руб.</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экспертном заключении от 12.10.2009 экспертная группа Комитета предлагает «Общехозяйственные расходы» ООО «Биртепло» распределить пропорционально полезному отпуску тепловой энергии, поставляемой потребителям Обществ, </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 именно:</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общества           Полезный отпуск                     По данным Комитета</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пловой энергии, Гкал             экспертной группы</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ыс.руб.</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ОО «Сопка»                          12 715,2                                          2 598,88</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ООО «Заречье»                        27 912,5                                          5 705,11</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3. ООО «Зеленстрой»                   7 175,2                                           1 466,56</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ООО «Стяжкино»                    11 354,8                                          2 320,84</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ООО «Поток»                             9 639,2                                          1 970,18</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того:                                           68 797,0                                           14 061,57</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Обществом – ООО «Биртепло» «Цеховые расходы» представлены на сумму 16 868,5 тыс.руб.</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кспертная группа Комитета предлагает включить в тариф на тепловую энергию – 8 585,36 тыс.руб.</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экспертном заключении от 12.10.2009 экспертная группа Комитета предлагает «Цеховые расходы» ООО «Биртепло» распределить пропорционально полезному отпуску тепловой энергии, поставляемой потребителям Обществ, а именно:</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общества           Полезный отпуск                     По данным Комитета</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пловой энергии, Гкал             экспертной группы</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ыс.руб.</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ОО «Сопка»                          12 715,2                                          1 586,76</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ООО «Заречье»                        27 912,5                                         3 483,28</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ОО «Зеленстрой»                   7 175,2                                             895,42</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ООО «Стяжкино»                    11 354,8                                          1 417,00</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ООО «Поток»                             9 639,2                                          1 202,90</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того:                                           68 797,0                                           8 585,36</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экспертном заключении экспертной группы Комитета по расходам ООО «Биртепло» отсутствует экономическое обоснование расходов договоров возмездного оказания услуг ООО «Биртепло», заключенных с ООО «Поток», ООО «Сопка», ООО «Зеленстрой», ООО «Стяжкино», ООО «Заречье», а также отсутствуют нормы законодательства, на основании которых проводилась экспертиза документов ООО «Биртепло»,  а также распределение расходов ООО «Биртепло» пропорционально полезному отпуску тепловой энергии, поставляемой потребителям Обществ.   </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экспертному заключению прилагаются расчеты по статьям «Общехозяйственные расходы» и «Цеховые расходы», выполненные сотрудниками Комитета, подтверждающие распределение данных расходов по 5 вышеуказанным теплоснабжающим организациям.</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другом же заключении Комитета по проверке представленных мероприятий по инвестиционной программе для включения стоимости данных работ ООО «Биртепло» в тариф на 2010 год, находящемся в деле ООО «Биртепло», указывается, что ООО «Биртепло» в соответствии со ст.2 Федерального закона «Об основах регулирования тарифов организаций коммунального комплекса» 30.12.2004 № 210-ФЗ не является организацией коммунального комплекса области и в соответствии с Федеральным законом «О государственном регулировании тарифов на электрическую и тепловую энергию в Российской Федерации» от 14.04.1995 № 41-ФЗ и Постановлением Правительства РФ от 26.02.2004 № 109 не подлежит государственному регулированию тарифов на тепловую энергию в Российской Федерации.</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в нарушение требований вышеуказанных норм законодательства о государственном регулировании тарифов на тепловую энергию в Российской Федерации ООО «Биртепло» представило свои документы, а Комитетом были рассмотрены представленные Обществом документы, вынесено экспертное заключение по расходам ООО «Биртепло», что является экономически необоснованным утверждением расходов ООО «Биртепло», включенных в состав расходов следующих теплоснабжающих организаций - ООО «Поток», ООО «Сопка», ООО «Зеленстрой», ООО «Стяжкино», ООО «Заречье», т.к. не предусмотрено вышеуказанными нормами законодательства о государственном регулировании тарифов на тепловую энергию в Российской Федерации.</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при проведении экспертизы документов, представленных ООО «Биртепло», а также при распределении расходов Общества пропорционально полезному отпуску тепловой энергии, поставляемой потребителям вышеуказанных Обществ Комитетом были нарушены вышеуказанные нормы законодательства о государственном регулировании тарифов на тепловую энергию в Российской Федерации.</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кспертном заключении по делу «Об установлении тарифа на тепловую энергию, вырабатываемую и реализуемую ООО «Поток» № 02-01/14  от 22.10.2009 с учетом изменений, принятых на правлении,  Комитетом в тариф на тепловую энергию были включены:</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Общехозяйственные расходы» ООО «Биртепло» в размере  1860,07 тыс.руб.;</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Цеховые расходы» ООО «Биртепло» в размере 1215,05 тыс.руб. </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экспертном заключении по делу «Об установлении тарифа на тепловую энергию, вырабатываемую и реализуемую ООО «Поток» № 02-01/14  от 22.10.2009 с учетом изменений, принятых на правлении указано:</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По статье «Цеховые расходы» расходы ООО «БирТепло» </w:t>
      </w:r>
      <w:r>
        <w:rPr>
          <w:rFonts w:cs="Times New Roman" w:ascii="Times New Roman" w:hAnsi="Times New Roman"/>
          <w:sz w:val="26"/>
          <w:szCs w:val="26"/>
          <w:u w:val="single"/>
        </w:rPr>
        <w:t>по расчету экспертной группы</w:t>
      </w:r>
      <w:r>
        <w:rPr>
          <w:rFonts w:cs="Times New Roman" w:ascii="Times New Roman" w:hAnsi="Times New Roman"/>
          <w:sz w:val="26"/>
          <w:szCs w:val="26"/>
        </w:rPr>
        <w:t xml:space="preserve"> составили 1215,05 тыс.руб.</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По статье «Общехозяйственные расходы» расходы ООО «БирТепло» </w:t>
      </w:r>
      <w:r>
        <w:rPr>
          <w:rFonts w:cs="Times New Roman" w:ascii="Times New Roman" w:hAnsi="Times New Roman"/>
          <w:sz w:val="26"/>
          <w:szCs w:val="26"/>
          <w:u w:val="single"/>
        </w:rPr>
        <w:t>по расчету экспертной группы</w:t>
      </w:r>
      <w:r>
        <w:rPr>
          <w:rFonts w:cs="Times New Roman" w:ascii="Times New Roman" w:hAnsi="Times New Roman"/>
          <w:sz w:val="26"/>
          <w:szCs w:val="26"/>
        </w:rPr>
        <w:t xml:space="preserve"> составили 1860,07 тыс.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мимо вышеизложенных нарушений Комитетом приняты и включены расходы в тарифы на тепловую энергию на основании договоров, заключенных с ООО «БирТепло» и другими Обществами, которые заключены в нарушение требований ч.1 ст.432, ч.1 ст.779 ГК РФ, а именно: в договорах отсутствуют существенные условия, что влечет за собой их признание ничтожными в судебном порядке.</w:t>
      </w:r>
    </w:p>
    <w:p>
      <w:pPr>
        <w:pStyle w:val="Normal"/>
        <w:widowControl w:val="false"/>
        <w:tabs>
          <w:tab w:val="clear" w:pos="708"/>
          <w:tab w:val="left" w:pos="90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Комитетом:</w:t>
      </w:r>
    </w:p>
    <w:p>
      <w:pPr>
        <w:pStyle w:val="Normal"/>
        <w:widowControl w:val="false"/>
        <w:tabs>
          <w:tab w:val="clear" w:pos="708"/>
          <w:tab w:val="left" w:pos="90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Общехозяйственные расходы» в размере  1860,07 тыс.руб. и «Цеховые расходы» ООО «Биртепло» в размере 1215,05 тыс.руб. включены в тарифы на тепловую энергию на основании договора с ООО «БирТепло», который заключен в нарушение требований п.п.2 ст.36 Основ ценообразования в отношении электрической и тепловой энергии в Российской Федерации;  </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Общехозяйственные расходы» в размере  1860,07 тыс.руб. и «Цеховые расходы» в размере 1215,05 тыс.руб. ООО «Биртепло» были включены в тарифы на тепловую энергию согласно экспертному заключению расчетной группы Комитета на основании анализа документов, представленных ООО «БирТепло», что является нарушением требований ст.2 Федерального закона «Об основах регулирования тарифов организаций коммунального комплекса» 30.12.2004 № 210-ФЗ, т.к. ООО «БирТепло» не является организацией коммунального комплекса области и в соответствии с Федеральным законом «О государственном регулировании тарифов на электрическую и тепловую энергию в Российской Федерации» от 14.04.1995 № 41-ФЗ и Постановлением Правительства РФ от 26.02.2004 № 109 не подлежит государственному регулированию тарифов на тепловую энергию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огласно п.18  Постановления Правительства РФ от 26.02.2004 N 109  решение об установлении тарифов и (или) их предельных уровней принимается на заседании правления (коллегии) регулирующего органа организация, осуществляющая регулируемую деятельность, за 10 дней до рассмотрения дела об установлении тарифов и (или) их предельных уровней извещается (с подтверждением получения извещения) о дате, времени и месте заседания правления (коллегии), а не позднее чем за один день до заседания должна быть ознакомлена с его материалами, включая проект постановления.</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представители вышеуказанных Обществ были ознакомлены до проведения заседания Правления Комитета с экспертным заключением рабочей группы, а также с порядком распределения вышеуказанных расходов.</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но выписке из протокола Правления Комитета от 22.10.2009 № 12 на заседании присутствовали представители ООО «Биртепло»: генеральный директор ООО «Биртепло» *** (генеральный директор ООО «Поток», ООО «Сопка», ООО «Зеленстрой», ООО «Стяжкино», ООО «Заречье», учредитель ООО «Биртепло», ООО «Заречье»), заместитель директора ***, главный экономист ***, главный бухгалтер *** (учредитель ООО «Биртепло», ООО «Зеленстрой»), начальник ПТО *** (учредитель ООО «Поток», ООО «Сопка»), юристконсульт ***</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на заседании Правления Комитета присутствовали учредители и руководители  ООО «Биртепло», ООО «Поток», ООО «Сопка», ООО «Зеленстрой», ООО «Стяжкино», ООО «Заречье».</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мимо вышеизложенного, ООО «БирТепло» представляет интересы ООО «Поток», ООО «Сопка», ООО «Зеленстрой», ООО «Стяжкино», ООО «Заречье» согласно договорам возмездного оказания услуг от 01.09.2009 № б/н.</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На вышеуказанном заседании Правлением Комитета было принято решение о включении вышеуказанных расходов в тариф на тепловую энергию пропорционально полезному отпуску теплоснабжающих организаций.</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риказом Комитета от 22.10.2009 № 10/2-п установлены тарифы на тепловую энергию для ООО «Поток»: с 30.10.2009 по 31.12.2009 в размере 1717,20 руб/Гкал, с 01.01.2010 по 31.12.2010 в размере 1781,78  руб/Гкал, которые являются экономически необоснованными тарифами в связи с включением в них экономически необоснованных расходов, а именно:</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щехозяйственные расходы» ООО «Биртепло» в размере  1860,07 тыс.руб.;</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Цеховые расходы» ООО «Биртепло» в размере 1215,05 тыс.руб. </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нарушение требований п.1, п.2 ст.16 Закона № 135-ФЗ Комитетом, ООО «Биртепло», ООО «Поток» допущены соглашения и согласованные действия, которые приводят или могут привести к недопущению, ограничению, устранению конкуренции, что повлекло за собой повышение, снижение или поддержание, а также установление экономически необоснованных тарифов на тепловую энергию, вырабатываемую  и реализуемую ООО «Поток», которые выразились в следующих действиях:</w:t>
      </w:r>
    </w:p>
    <w:p>
      <w:pPr>
        <w:pStyle w:val="Normal"/>
        <w:autoSpaceDE w:val="false"/>
        <w:spacing w:lineRule="auto" w:line="240" w:before="0" w:after="0"/>
        <w:ind w:firstLine="539"/>
        <w:jc w:val="both"/>
        <w:rPr/>
      </w:pPr>
      <w:r>
        <w:rPr>
          <w:rFonts w:cs="Times New Roman" w:ascii="Times New Roman" w:hAnsi="Times New Roman"/>
          <w:sz w:val="26"/>
          <w:szCs w:val="26"/>
        </w:rPr>
        <w:t>-  Хозяйствующим субъектом - ООО «Биртепло» в нарушение вышеуказанных норм законодательства о государственном регулировании тарифов на тепловую энергию в Российской Федерации представлены в Комитет документы данной организации  для формирования тарифов на 2010 год по ООО «Поток», ООО «Сопка», ООО «Зеленстрой», ООО «Стяжкино», ООО «Заречье»  (Исх.№ 10 от 02.09.2009). ;</w:t>
      </w:r>
    </w:p>
    <w:p>
      <w:pPr>
        <w:pStyle w:val="Normal"/>
        <w:autoSpaceDE w:val="false"/>
        <w:spacing w:lineRule="auto" w:line="240" w:before="0" w:after="0"/>
        <w:ind w:firstLine="539"/>
        <w:jc w:val="both"/>
        <w:rPr/>
      </w:pPr>
      <w:r>
        <w:rPr>
          <w:rFonts w:cs="Times New Roman" w:ascii="Times New Roman" w:hAnsi="Times New Roman"/>
          <w:sz w:val="26"/>
          <w:szCs w:val="26"/>
        </w:rPr>
        <w:t>-  Хозяйствующим субъектом - ООО «Поток» в нарушение вышеуказанных норм законодательства о государственном регулировании тарифов на тепловую энергию в Российской Федерации представлены в Комитет документы данной организации  для формирования тарифов на 2010 год;</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sz w:val="26"/>
          <w:szCs w:val="26"/>
        </w:rPr>
        <w:t>- Комитетом распределение «Общехозяйственных расходов» и «Цеховых расходов» ООО «Биртепло»</w:t>
      </w:r>
      <w:r>
        <w:rPr>
          <w:rFonts w:cs="Times New Roman" w:ascii="Times New Roman" w:hAnsi="Times New Roman"/>
          <w:color w:val="000000"/>
          <w:sz w:val="26"/>
          <w:szCs w:val="26"/>
        </w:rPr>
        <w:t xml:space="preserve"> произведено пропорционально полезному отпуску отпущенной тепловой энергии, поставляемую потребителям вышеуказанных Обществ в нарушение </w:t>
      </w:r>
      <w:r>
        <w:rPr>
          <w:rFonts w:cs="Times New Roman" w:ascii="Times New Roman" w:hAnsi="Times New Roman"/>
          <w:sz w:val="26"/>
          <w:szCs w:val="26"/>
        </w:rPr>
        <w:t>вышеуказанных норм законодательства о государственном регулировании тарифов на тепловую энергию в Российской Федерации</w:t>
      </w:r>
      <w:r>
        <w:rPr>
          <w:rFonts w:cs="Times New Roman" w:ascii="Times New Roman" w:hAnsi="Times New Roman"/>
          <w:color w:val="000000"/>
          <w:sz w:val="26"/>
          <w:szCs w:val="26"/>
        </w:rPr>
        <w:t>;</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Комитетом в нарушение требований п.п.2 ст.36 Основ ценообразования в отношении электрической и тепловой энергии в Российской Федерации были приняты расходы по договорам возмездного оказания услуг и работ, выполняемых ООО «Биртепло», при установлении тарифа на тепловую энергию ООО «Поток» (г. Биробиджан), на 2010 год, которые не соответствуют установленным вышеуказанным требованиям и являются экономически необоснованными расходами, включенными в тарифы на тепловую энергию, что создает дискриминационные условия для неограниченного количества потребителей тепловой энергии - юридических и физических лиц.</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мимо вышеизложенного, организации, у которых полезный отпуск тепловой энергии выше, необоснованно были увеличены расходы, а значит, ухудшается его финансовое состояние и его конкурентоспособность. Установление экономически необоснованных тарифов, повышение, или их снижение отрицательно влияют на финансовое состояние и конкурентоспособность потребителей тепловой энергии – хозяйствующих субъектов, создание дискриминационных условий для всех потребителей тепловой энергии вышеуказанных Обществ.</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spacing w:lineRule="auto" w:line="240" w:before="0" w:after="0"/>
        <w:ind w:left="10" w:right="5" w:firstLine="710"/>
        <w:jc w:val="both"/>
        <w:rPr/>
      </w:pPr>
      <w:r>
        <w:rPr>
          <w:rFonts w:cs="Times New Roman" w:ascii="Times New Roman" w:hAnsi="Times New Roman"/>
          <w:sz w:val="26"/>
          <w:szCs w:val="26"/>
        </w:rPr>
        <w:t xml:space="preserve"> </w:t>
      </w:r>
      <w:r>
        <w:rPr>
          <w:rFonts w:cs="Times New Roman" w:ascii="Times New Roman" w:hAnsi="Times New Roman"/>
          <w:sz w:val="26"/>
          <w:szCs w:val="26"/>
        </w:rPr>
        <w:t>Комиссия отклоняет доводы Комитета, изложенные в письменном виде, и доводы представителя Комитета (стр. 3- стр.6 решения) по следующим основаниям.</w:t>
      </w:r>
    </w:p>
    <w:p>
      <w:pPr>
        <w:pStyle w:val="Normal"/>
        <w:shd w:fill="FFFFFF" w:val="clear"/>
        <w:spacing w:lineRule="auto" w:line="240" w:before="0" w:after="0"/>
        <w:ind w:left="10" w:right="5" w:firstLine="71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тет непосредственно в своих письменных пояснениях подтверждает, что представленные договоры был заключены с единственным поставщиком – ООО «Биртепло» без проведения закупочных процедур, а предмет договоров, в нарушение ч.1 ст.779 Гражданского кодекса РФ не содержал конкретных действий, по исполнению которых исполнитель берет на себя обязательства.  Как утверждает Комитет, </w:t>
      </w:r>
      <w:r>
        <w:rPr>
          <w:rFonts w:cs="Times New Roman" w:ascii="Times New Roman" w:hAnsi="Times New Roman"/>
          <w:spacing w:val="-1"/>
          <w:sz w:val="26"/>
          <w:szCs w:val="26"/>
        </w:rPr>
        <w:t xml:space="preserve">указанные договоры не были приняты Комитетом к рассмотрению в качестве </w:t>
      </w:r>
      <w:r>
        <w:rPr>
          <w:rFonts w:cs="Times New Roman" w:ascii="Times New Roman" w:hAnsi="Times New Roman"/>
          <w:sz w:val="26"/>
          <w:szCs w:val="26"/>
        </w:rPr>
        <w:t>обосновывающих материалов.  В то же время Комитет производит распределение «Общехозяйственных расходов»  и «Цеховых расходов» ООО «Биртепло»</w:t>
      </w:r>
      <w:r>
        <w:rPr>
          <w:rFonts w:cs="Times New Roman" w:ascii="Times New Roman" w:hAnsi="Times New Roman"/>
          <w:color w:val="000000"/>
          <w:sz w:val="26"/>
          <w:szCs w:val="26"/>
        </w:rPr>
        <w:t xml:space="preserve"> пропорционально полезному отпуску отпущенной тепловой энергии, поставляемую потребителям Обществ в нарушение </w:t>
      </w:r>
      <w:r>
        <w:rPr>
          <w:rFonts w:cs="Times New Roman" w:ascii="Times New Roman" w:hAnsi="Times New Roman"/>
          <w:sz w:val="26"/>
          <w:szCs w:val="26"/>
        </w:rPr>
        <w:t xml:space="preserve">вышеуказанных норм законодательства о государственном регулировании тарифов на тепловую энергию в Российской Федерации, т.е. включает в тарифы на тепловую энергию экономически необоснованные расходы, т.к. договоры, не содержащие основных условий, являются ничтожными.  А также Комитет в своем экспертном заключении от 12.10.2209 года рассматривает Общехозяйственные расходы» и «Цеховые расходы» ООО «Биртепло» на основании договоров возмездного оказания услуг Общества, заключенных с теплоснабжающими организациями: ООО «Поток», ООО «Сопка», ООО «Зеленстрой», ООО «Стяжкино», ООО «Заречье».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ышеуказанные договоры являются ничтожными и экономически необоснованными, что подтверждается также и Информационным письмом ФСТ России от 01.10.2008 № НБ-5577/14, в котором изложено следующее: «</w:t>
      </w:r>
      <w:hyperlink r:id="rId14">
        <w:r>
          <w:rPr>
            <w:rStyle w:val="InternetLink"/>
            <w:rFonts w:cs="Times New Roman" w:ascii="Times New Roman" w:hAnsi="Times New Roman"/>
            <w:sz w:val="26"/>
            <w:szCs w:val="26"/>
          </w:rPr>
          <w:t>Пунктом 36</w:t>
        </w:r>
      </w:hyperlink>
      <w:r>
        <w:rPr>
          <w:rFonts w:cs="Times New Roman" w:ascii="Times New Roman" w:hAnsi="Times New Roman"/>
          <w:sz w:val="26"/>
          <w:szCs w:val="26"/>
        </w:rPr>
        <w:t xml:space="preserve"> Основ ценообразования на электрическую и тепловую энергию в Российской Федерации, утвержденных Постановлением Правительства Российской Федерации от 26.02.2004 N 109 (далее - Основы ценообразования), установлено, что при определении расходов регулируемых организаций на осуществление регулируемой деятельности, указанных в </w:t>
      </w:r>
      <w:hyperlink r:id="rId15">
        <w:r>
          <w:rPr>
            <w:rStyle w:val="InternetLink"/>
            <w:rFonts w:cs="Times New Roman" w:ascii="Times New Roman" w:hAnsi="Times New Roman"/>
            <w:sz w:val="26"/>
            <w:szCs w:val="26"/>
          </w:rPr>
          <w:t>пунктах 22</w:t>
        </w:r>
      </w:hyperlink>
      <w:r>
        <w:rPr>
          <w:rFonts w:cs="Times New Roman" w:ascii="Times New Roman" w:hAnsi="Times New Roman"/>
          <w:sz w:val="26"/>
          <w:szCs w:val="26"/>
        </w:rPr>
        <w:t xml:space="preserve"> - </w:t>
      </w:r>
      <w:hyperlink r:id="rId16">
        <w:r>
          <w:rPr>
            <w:rStyle w:val="InternetLink"/>
            <w:rFonts w:cs="Times New Roman" w:ascii="Times New Roman" w:hAnsi="Times New Roman"/>
            <w:sz w:val="26"/>
            <w:szCs w:val="26"/>
          </w:rPr>
          <w:t>26</w:t>
        </w:r>
      </w:hyperlink>
      <w:r>
        <w:rPr>
          <w:rFonts w:cs="Times New Roman" w:ascii="Times New Roman" w:hAnsi="Times New Roman"/>
          <w:sz w:val="26"/>
          <w:szCs w:val="26"/>
        </w:rPr>
        <w:t xml:space="preserve"> и </w:t>
      </w:r>
      <w:hyperlink r:id="rId17">
        <w:r>
          <w:rPr>
            <w:rStyle w:val="InternetLink"/>
            <w:rFonts w:cs="Times New Roman" w:ascii="Times New Roman" w:hAnsi="Times New Roman"/>
            <w:sz w:val="26"/>
            <w:szCs w:val="26"/>
          </w:rPr>
          <w:t>29</w:t>
        </w:r>
      </w:hyperlink>
      <w:r>
        <w:rPr>
          <w:rFonts w:cs="Times New Roman" w:ascii="Times New Roman" w:hAnsi="Times New Roman"/>
          <w:sz w:val="26"/>
          <w:szCs w:val="26"/>
        </w:rPr>
        <w:t xml:space="preserve"> Основ ценообразования, регулирующие органы обязаны использова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регулируемые государством тарифы (цен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цены, установленные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официально опубликованные прогнозные рыночные цены и тарифы, установленные на расчетный период регулирования, в том числе фьючерсные биржевые цены на топливо и сырь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В случае приобретения товаров (работ, услуг) по ценам, указанным в </w:t>
      </w:r>
      <w:hyperlink r:id="rId18">
        <w:r>
          <w:rPr>
            <w:rStyle w:val="InternetLink"/>
            <w:rFonts w:cs="Times New Roman" w:ascii="Times New Roman" w:hAnsi="Times New Roman"/>
            <w:sz w:val="26"/>
            <w:szCs w:val="26"/>
          </w:rPr>
          <w:t>подпункте 1) пункта 36</w:t>
        </w:r>
      </w:hyperlink>
      <w:r>
        <w:rPr>
          <w:rFonts w:cs="Times New Roman" w:ascii="Times New Roman" w:hAnsi="Times New Roman"/>
          <w:sz w:val="26"/>
          <w:szCs w:val="26"/>
        </w:rPr>
        <w:t xml:space="preserve"> Основ ценообразования, регулирующие органы обязаны использовать при расчете расходов регулируемых организаций на период регулирования цены, установленные соответствующими нормативно-правовыми актами органов регулирования. В случае отклонения расчетных цен, использованных регулирующим органом для расчета расходов регулируемой организации, от фактически установленных регулирующими органами цен на данные товары (работы, услуги), регулирующие органы обязаны в следующем периоде регулирования принимать меры по компенсации расходов, понесенных регулируемыми организациями и не учтенных при установлении тарифов, или исключению необоснованно полученных доходов регулируемых организаций (в случае если фактически установленные органами регулирования цены были ниже цен, использованных для расчета НВВ регулируем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если регулируемая организация приобретает товары (работы, услуги) по ценам, в отношении которых не осуществляется государственное регулирование, то в соответствии с </w:t>
      </w:r>
      <w:hyperlink r:id="rId19">
        <w:r>
          <w:rPr>
            <w:rStyle w:val="InternetLink"/>
            <w:rFonts w:cs="Times New Roman" w:ascii="Times New Roman" w:hAnsi="Times New Roman"/>
            <w:sz w:val="26"/>
            <w:szCs w:val="26"/>
          </w:rPr>
          <w:t>подпунктом 2) пункта 36</w:t>
        </w:r>
      </w:hyperlink>
      <w:r>
        <w:rPr>
          <w:rFonts w:cs="Times New Roman" w:ascii="Times New Roman" w:hAnsi="Times New Roman"/>
          <w:sz w:val="26"/>
          <w:szCs w:val="26"/>
        </w:rPr>
        <w:t xml:space="preserve"> Основ ценообразования регулирующие органы вправе принимать данные расходы в полном объеме, только если приобретение регулируемой организацией данных товаров (работ, услуг) проводилось по результатам проведения конкурсов, торгов, аукционов и иных закупочных процедур, обеспечивающих целевое и эффективное расходование денежных средств. Проведение упрощенной процедуры определения поставщика товара (работы, услуги) является экономически обоснованным только в случае если в субъекте Российской Федерации отсутствует конкуренция между поставщиками (производителями) данного вида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отсутствие нормативно-правового акта, регламентирующего порядок закупки товаров для осуществления регулируемой деятельности, и в целях расширения возможностей для участия физических и юридических лиц в осуществлении коммерческой деятельности и стимулирования такого участия, развития добросовестной конкуренции, обеспечения прозрачности закупки товаров (работ, услуг) для осуществления регулируемой деятельности, предотвращения коррупции и других злоупотреблений в сфере закупок, необходимых регулируемым организациям товаров (работ, услуг), а также минимизации расходов, указанных в </w:t>
      </w:r>
      <w:hyperlink r:id="rId20">
        <w:r>
          <w:rPr>
            <w:rStyle w:val="InternetLink"/>
            <w:rFonts w:cs="Times New Roman" w:ascii="Times New Roman" w:hAnsi="Times New Roman"/>
            <w:sz w:val="26"/>
            <w:szCs w:val="26"/>
          </w:rPr>
          <w:t>пунктах 22</w:t>
        </w:r>
      </w:hyperlink>
      <w:r>
        <w:rPr>
          <w:rFonts w:cs="Times New Roman" w:ascii="Times New Roman" w:hAnsi="Times New Roman"/>
          <w:sz w:val="26"/>
          <w:szCs w:val="26"/>
        </w:rPr>
        <w:t xml:space="preserve"> - </w:t>
      </w:r>
      <w:hyperlink r:id="rId21">
        <w:r>
          <w:rPr>
            <w:rStyle w:val="InternetLink"/>
            <w:rFonts w:cs="Times New Roman" w:ascii="Times New Roman" w:hAnsi="Times New Roman"/>
            <w:sz w:val="26"/>
            <w:szCs w:val="26"/>
          </w:rPr>
          <w:t>26</w:t>
        </w:r>
      </w:hyperlink>
      <w:r>
        <w:rPr>
          <w:rFonts w:cs="Times New Roman" w:ascii="Times New Roman" w:hAnsi="Times New Roman"/>
          <w:sz w:val="26"/>
          <w:szCs w:val="26"/>
        </w:rPr>
        <w:t xml:space="preserve"> и </w:t>
      </w:r>
      <w:hyperlink r:id="rId22">
        <w:r>
          <w:rPr>
            <w:rStyle w:val="InternetLink"/>
            <w:rFonts w:cs="Times New Roman" w:ascii="Times New Roman" w:hAnsi="Times New Roman"/>
            <w:sz w:val="26"/>
            <w:szCs w:val="26"/>
          </w:rPr>
          <w:t>29</w:t>
        </w:r>
      </w:hyperlink>
      <w:r>
        <w:rPr>
          <w:rFonts w:cs="Times New Roman" w:ascii="Times New Roman" w:hAnsi="Times New Roman"/>
          <w:sz w:val="26"/>
          <w:szCs w:val="26"/>
        </w:rPr>
        <w:t xml:space="preserve"> Основ ценообразования, ФСТ России рекомендует регулируемым организациям при проведении закупочных процедур руководствоваться механизмами, аналогичными предусмотренным Федеральным </w:t>
      </w:r>
      <w:hyperlink r:id="rId2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1.07.2005 N 94-ФЗ.</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В случае, если организация при осуществлении регулируемой деятельности осуществляет приобретение товаров (работ, услуг) по ценам, не указанным в </w:t>
      </w:r>
      <w:hyperlink r:id="rId24">
        <w:r>
          <w:rPr>
            <w:rStyle w:val="InternetLink"/>
            <w:rFonts w:cs="Times New Roman" w:ascii="Times New Roman" w:hAnsi="Times New Roman"/>
            <w:sz w:val="26"/>
            <w:szCs w:val="26"/>
          </w:rPr>
          <w:t>подпункте 1) пункта 36</w:t>
        </w:r>
      </w:hyperlink>
      <w:r>
        <w:rPr>
          <w:rFonts w:cs="Times New Roman" w:ascii="Times New Roman" w:hAnsi="Times New Roman"/>
          <w:sz w:val="26"/>
          <w:szCs w:val="26"/>
        </w:rPr>
        <w:t xml:space="preserve"> Основ ценообразования, и без использования процедур, указанных в </w:t>
      </w:r>
      <w:hyperlink r:id="rId25">
        <w:r>
          <w:rPr>
            <w:rStyle w:val="InternetLink"/>
            <w:rFonts w:cs="Times New Roman" w:ascii="Times New Roman" w:hAnsi="Times New Roman"/>
            <w:sz w:val="26"/>
            <w:szCs w:val="26"/>
          </w:rPr>
          <w:t>подпункте 2) пункта 36</w:t>
        </w:r>
      </w:hyperlink>
      <w:r>
        <w:rPr>
          <w:rFonts w:cs="Times New Roman" w:ascii="Times New Roman" w:hAnsi="Times New Roman"/>
          <w:sz w:val="26"/>
          <w:szCs w:val="26"/>
        </w:rPr>
        <w:t xml:space="preserve"> Основ ценообразования, регулирующий орган вправе при определении размера расходов регулируемой организации по статьям затрат использовать официально опубликованные прогнозные рыночные цены и тарифы, установленные на расчетный период регулирования, в том числе фьючерсные биржевые цены на топливо и сырь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отсутствии в распоряжении регулируемого органа цен, указанных в </w:t>
      </w:r>
      <w:hyperlink r:id="rId26">
        <w:r>
          <w:rPr>
            <w:rStyle w:val="InternetLink"/>
            <w:rFonts w:cs="Times New Roman" w:ascii="Times New Roman" w:hAnsi="Times New Roman"/>
            <w:sz w:val="26"/>
            <w:szCs w:val="26"/>
          </w:rPr>
          <w:t>подпунктах 1</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3) пункта 36</w:t>
        </w:r>
      </w:hyperlink>
      <w:r>
        <w:rPr>
          <w:rFonts w:cs="Times New Roman" w:ascii="Times New Roman" w:hAnsi="Times New Roman"/>
          <w:sz w:val="26"/>
          <w:szCs w:val="26"/>
        </w:rPr>
        <w:t xml:space="preserve"> Основ ценообразования, регулирующий орган вправе использовать при расчете размера расходов регулируемой организации прогнозные индексы изменения цен по отраслям промышленности».</w:t>
      </w:r>
    </w:p>
    <w:p>
      <w:pPr>
        <w:pStyle w:val="Normal"/>
        <w:shd w:fill="FFFFFF" w:val="clear"/>
        <w:spacing w:lineRule="auto" w:line="240" w:before="0" w:after="0"/>
        <w:ind w:left="14" w:right="5" w:firstLine="71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тет необоснованно считает, что в целях экономического обоснования Комитетом было принято решение провести экспертизу расходов ООО «БирТепло», для последующего их включения в тарифы на тепловую энергию в виде «Цеховых и «Общехозяйственных расходов», в то время, как проведение экспертизы документов ООО «Биртепло» не предусмотрено вышеуказанными нормами законодательства о государственном регулировании тарифов на тепловую энергию в Российской Федерации, а значит такая экспертиза не является экономически обоснованно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Согласно ст.2 Федерального закона от 14.04.1995 N 41-ФЗ "О государственном регулировании тарифов на электрическую и тепловую энергию в Российской Федерации" в редакции на момент установления тарифов (далее – Закон № 41-ФЗ) государственное регулирование тарифов на электрическую и тепловую энергию (мощность) (далее также - тарифы) осуществляется на основе принципов, изложенных в настоящем Федеральном законе, посредством установления экономически обоснованных тарифов (цен, платы за услуги) на электрическую и тепловую энергию и (или) их предельных уровней.</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Согласно ст.4 Закона № 41-ФЗ  при государственном регулировании тарифов должны соблюдаться следующие основные принцип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обеспечение баланса экономических интересов поставщиков и потребителей электрической и тепловой энергии на основе доступности указанных видов энергии и с учетом обеспечения экономически обоснованной доходности инвестиционного капитала, вложенного в производство и передачу электрической и тепловой энергии и деятельность по оперативно-диспетчерскому управлению в электроэнергетик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определение экономической обоснованности планируемых (расчетных) себестоимости и прибыли при расчете и утверждении тариф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еспечение экономической обоснованности затрат коммерческих организаций на производство, передачу и распределение электрической и тепловой энергии.</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ст.6 Закона № 41-ФЗ органами исполнительной власти субъектов РФ регулирование указанных тарифов осуществляется в соответствии с </w:t>
      </w:r>
      <w:hyperlink r:id="rId29">
        <w:r>
          <w:rPr>
            <w:rStyle w:val="InternetLink"/>
            <w:rFonts w:cs="Times New Roman" w:ascii="Times New Roman" w:hAnsi="Times New Roman"/>
            <w:sz w:val="26"/>
            <w:szCs w:val="26"/>
          </w:rPr>
          <w:t>основами ценообразования</w:t>
        </w:r>
      </w:hyperlink>
      <w:r>
        <w:rPr>
          <w:rFonts w:cs="Times New Roman" w:ascii="Times New Roman" w:hAnsi="Times New Roman"/>
          <w:sz w:val="26"/>
          <w:szCs w:val="26"/>
        </w:rPr>
        <w:t xml:space="preserve"> на электрическую и тепловую энергию на территории Российской Федерации, </w:t>
      </w:r>
      <w:hyperlink r:id="rId30">
        <w:r>
          <w:rPr>
            <w:rStyle w:val="InternetLink"/>
            <w:rFonts w:cs="Times New Roman" w:ascii="Times New Roman" w:hAnsi="Times New Roman"/>
            <w:sz w:val="26"/>
            <w:szCs w:val="26"/>
          </w:rPr>
          <w:t>правилами</w:t>
        </w:r>
      </w:hyperlink>
      <w:r>
        <w:rPr>
          <w:rFonts w:cs="Times New Roman" w:ascii="Times New Roman" w:hAnsi="Times New Roman"/>
          <w:sz w:val="26"/>
          <w:szCs w:val="26"/>
        </w:rPr>
        <w:t xml:space="preserve"> государственного регулирования и применения тарифов на электрическую и тепловую энергию и иными нормативными правовыми актами и </w:t>
      </w:r>
      <w:hyperlink r:id="rId31">
        <w:r>
          <w:rPr>
            <w:rStyle w:val="InternetLink"/>
            <w:rFonts w:cs="Times New Roman" w:ascii="Times New Roman" w:hAnsi="Times New Roman"/>
            <w:sz w:val="26"/>
            <w:szCs w:val="26"/>
          </w:rPr>
          <w:t>методическими указаниями</w:t>
        </w:r>
      </w:hyperlink>
      <w:r>
        <w:rPr>
          <w:rFonts w:cs="Times New Roman" w:ascii="Times New Roman" w:hAnsi="Times New Roman"/>
          <w:sz w:val="26"/>
          <w:szCs w:val="26"/>
        </w:rPr>
        <w:t>, утверждаемыми Правительством РФ или федеральным органом исполнительной власти в области регулирования тариф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отклоняет доводы представителя Комитета о том, что Комитет при распределении общехозяйственных и общецеховых расходов действовал в соответствии с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далее – Приказ ФСТ РФ № 20-э/2), т.е. общехозяйственные и общецеховые расходы ООО «Биртепло» распределил между теплоснабжающими организациями </w:t>
      </w:r>
      <w:r>
        <w:rPr>
          <w:rFonts w:cs="Times New Roman" w:ascii="Times New Roman" w:hAnsi="Times New Roman"/>
          <w:color w:val="000000"/>
          <w:sz w:val="26"/>
          <w:szCs w:val="26"/>
        </w:rPr>
        <w:t xml:space="preserve">ООО «Поток» (***), ООО «Сопка» (***), ООО «Зеленстрой» (***), ООО «Стяжкино» (***), ООО «Заречье» (***) </w:t>
      </w:r>
      <w:r>
        <w:rPr>
          <w:rFonts w:cs="Times New Roman" w:ascii="Times New Roman" w:hAnsi="Times New Roman"/>
          <w:sz w:val="26"/>
          <w:szCs w:val="26"/>
        </w:rPr>
        <w:t>пропорционально полезному отпуску тепловой энергии каждого в соответствии с вышеуказанным Приказом, по следующим основания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огласно п.4 Приказа ФСТ РФ № 20-э/2 в настоящих Методических указаниях акционерные общества энергетики и электрификации, другие регулируемые организации, осуществляющие несколько видов регулируемой деятельности, рассматриваются ка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энергоснабжающая организация (далее - ЭСО) - в части осуществления продажи потребителям произведенной и (или) купленной энерг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оизводитель энергии - в части собственного производства энерг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региональная (территориальная) сетевая организация - в части передачи электрической (тепловой) энергии по распределительным сетя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отребитель (покупатель) энергии - в части пользования (покупки) энергие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гласно п.8 Приказа ФСТ РФ № 20-э/2 тарифы на тепловую энергию (мощность) устанавливаются регулирующим органом отдельно по потребителям, получающим тепловую энергию с теплоносителями - горячая вода и пар, с дифференциацией последнего по давл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п.16 Приказа ФСТ РФ № 20-э/2 определение состава расходов, включаемых в необходимую валовую выручку, и оценка их экономической обоснованности производятся в соответствии с </w:t>
      </w:r>
      <w:hyperlink r:id="rId32">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и нормативными правовыми актами, регулирующими отношения в сфере бухгалтерского учета.</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w:t>
      </w:r>
      <w:hyperlink r:id="rId33">
        <w:r>
          <w:rPr>
            <w:rStyle w:val="InternetLink"/>
            <w:rFonts w:cs="Times New Roman" w:ascii="Times New Roman" w:hAnsi="Times New Roman"/>
            <w:iCs/>
            <w:sz w:val="26"/>
            <w:szCs w:val="26"/>
          </w:rPr>
          <w:t>ст. 3 Федерального  закона от 21.11.1996 N 129-ФЗ "О бухгалтерском учете"</w:t>
        </w:r>
      </w:hyperlink>
      <w:r>
        <w:rPr>
          <w:rFonts w:cs="Times New Roman" w:ascii="Times New Roman" w:hAnsi="Times New Roman"/>
          <w:sz w:val="26"/>
          <w:szCs w:val="26"/>
        </w:rPr>
        <w:t xml:space="preserve"> (далее – Закон № 129-ФЗ) 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но ч1. ст.4 Закона № 129-ФЗ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widowControl w:val="false"/>
        <w:autoSpaceDE w:val="false"/>
        <w:spacing w:lineRule="auto" w:line="240" w:before="0" w:after="0"/>
        <w:jc w:val="both"/>
        <w:rPr>
          <w:rFonts w:ascii="Times New Roman" w:hAnsi="Times New Roman" w:cs="Times New Roman"/>
          <w:sz w:val="26"/>
          <w:szCs w:val="26"/>
          <w:highlight w:val="green"/>
        </w:rPr>
      </w:pPr>
      <w:r>
        <w:rPr>
          <w:rFonts w:cs="Times New Roman" w:ascii="Times New Roman" w:hAnsi="Times New Roman"/>
          <w:sz w:val="26"/>
          <w:szCs w:val="26"/>
        </w:rPr>
        <w:t xml:space="preserve">          </w:t>
      </w:r>
      <w:r>
        <w:rPr>
          <w:rFonts w:cs="Times New Roman" w:ascii="Times New Roman" w:hAnsi="Times New Roman"/>
          <w:sz w:val="26"/>
          <w:szCs w:val="26"/>
        </w:rPr>
        <w:t>Нормами Закона № 129-ФЗ не предусмотрено распределение общехозяйственных и общецеховых расходов организации, которая оказывает услуги и выполняет работы другим организациям (в данном случае – теплоснабжающим), пропорционально полезному отпуску тепловой энергии каждой теплоснабжающе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п.14 Приказа ФСТ РФ № 20-э/2 регулирование тарифов (цен) основывается на принципе обязательности ведения раздельного учета организациями, осуществляющими регулируемую деятельность, объемов продукции (услуг), доходов и расходов по производству, передаче и сбыту энергии в соответствии с </w:t>
      </w:r>
      <w:hyperlink r:id="rId34">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Ф.</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Для организаций, осуществляющих производство (передачу) электрической (тепловой) энергии сторонним потребителям (субабонентам) и для собственного потребления, распределение расходов по указанному виду деятельности между субабонентами и организацией по решению регионального органа рекомендуется производить в соответствии с одним из нижеследующих метод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огласно учетной политике, принятой в организ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опорционально отпуску (передаче) электрической (тепловой) энерг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установлении тарифов (цен) не допускается повторный учет одних и тех же расходов по указанным видам деятельности.</w:t>
      </w:r>
    </w:p>
    <w:p>
      <w:pPr>
        <w:pStyle w:val="Normal"/>
        <w:widowControl w:val="false"/>
        <w:tabs>
          <w:tab w:val="clear" w:pos="708"/>
          <w:tab w:val="left" w:pos="90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аким образом, Комитетом в нарушение требований п.14 Приказа ФСТ РФ № 20-э/2 «Общехозяйственные расходы» и «Цеховые расходы» ООО «Биртепло» распределены пропорционально полезному отпуску тепловой энергии, поставляемой потребителям вышеуказанных Обществ, в то время, как распределение всех расходов производится внутри самой теплоснабжающей организации, а не между самостоятельными юридическими лицами.     </w:t>
      </w:r>
    </w:p>
    <w:p>
      <w:pPr>
        <w:pStyle w:val="Normal"/>
        <w:widowControl w:val="false"/>
        <w:tabs>
          <w:tab w:val="clear" w:pos="708"/>
          <w:tab w:val="left" w:pos="900" w:leader="none"/>
        </w:tabs>
        <w:spacing w:lineRule="auto" w:line="240" w:before="0" w:after="0"/>
        <w:ind w:firstLine="709"/>
        <w:jc w:val="both"/>
        <w:rPr>
          <w:rFonts w:ascii="Times New Roman" w:hAnsi="Times New Roman" w:cs="Times New Roman"/>
          <w:color w:val="FF0000"/>
          <w:sz w:val="26"/>
          <w:szCs w:val="26"/>
          <w:highlight w:val="green"/>
        </w:rPr>
      </w:pPr>
      <w:r>
        <w:rPr>
          <w:rFonts w:cs="Times New Roman" w:ascii="Times New Roman" w:hAnsi="Times New Roman"/>
          <w:sz w:val="26"/>
          <w:szCs w:val="26"/>
        </w:rPr>
        <w:t xml:space="preserve"> </w:t>
      </w:r>
      <w:r>
        <w:rPr>
          <w:rFonts w:cs="Times New Roman" w:ascii="Times New Roman" w:hAnsi="Times New Roman"/>
          <w:sz w:val="26"/>
          <w:szCs w:val="26"/>
        </w:rPr>
        <w:t xml:space="preserve">В экспертных заключениях рабочей группы специалистов Комитета также отсутствует экономическое обоснование расходов принятых для включения в тариф на тепловую энергию по остальным вышеуказанным договорам, заключенным с другими Обществами (руководителем которых является также  ***), с нарушением требований ГК РФ, т.е. все вышеперечисленные договоры являются ничтожными, а значит и расходы, включенные в тарифы на тепловую энергию являются экономически необоснованными.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Комиссия отклоняет доводы представителя Комитета о том, что дело о нарушении антимонопольного законодательства следует прекратить в связи с истечением сроков исковой давности в соответствии с п. 7 ст.48 Закона № 135-ФЗ, а именно: с  истечением срока давности, предусмотренного </w:t>
      </w:r>
      <w:hyperlink r:id="rId35">
        <w:r>
          <w:rPr>
            <w:rStyle w:val="InternetLink"/>
            <w:rFonts w:cs="Times New Roman" w:ascii="Times New Roman" w:hAnsi="Times New Roman"/>
            <w:sz w:val="26"/>
            <w:szCs w:val="26"/>
          </w:rPr>
          <w:t>статьей 41.1</w:t>
        </w:r>
      </w:hyperlink>
      <w:r>
        <w:rPr>
          <w:rFonts w:cs="Times New Roman" w:ascii="Times New Roman" w:hAnsi="Times New Roman"/>
          <w:sz w:val="26"/>
          <w:szCs w:val="26"/>
        </w:rPr>
        <w:t xml:space="preserve"> настоящего Федерального закона, по следующим основания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Cs/>
          <w:sz w:val="26"/>
          <w:szCs w:val="26"/>
        </w:rPr>
        <w:t xml:space="preserve">Приказ </w:t>
      </w:r>
      <w:r>
        <w:rPr>
          <w:rFonts w:cs="Times New Roman" w:ascii="Times New Roman" w:hAnsi="Times New Roman"/>
          <w:sz w:val="26"/>
          <w:szCs w:val="26"/>
        </w:rPr>
        <w:t xml:space="preserve">Комитета </w:t>
      </w:r>
      <w:r>
        <w:rPr>
          <w:rFonts w:cs="Times New Roman" w:ascii="Times New Roman" w:hAnsi="Times New Roman"/>
          <w:iCs/>
          <w:sz w:val="26"/>
          <w:szCs w:val="26"/>
        </w:rPr>
        <w:t>от 22.10.2009г. № 10/2-п</w:t>
      </w:r>
      <w:r>
        <w:rPr>
          <w:rFonts w:cs="Times New Roman" w:ascii="Times New Roman" w:hAnsi="Times New Roman"/>
          <w:sz w:val="26"/>
          <w:szCs w:val="26"/>
        </w:rPr>
        <w:t xml:space="preserve"> об установлении тарифов на тепловую энергию был издан  22.10.2009г. Документ утратил силу с 1 января 2011 года в связи с изданием </w:t>
      </w:r>
      <w:hyperlink r:id="rId36">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комитета тарифов и цен правительства ЕАО от 21.12.2010 N 25/2-п, </w:t>
      </w:r>
      <w:hyperlink r:id="rId37">
        <w:r>
          <w:rPr>
            <w:rStyle w:val="InternetLink"/>
            <w:rFonts w:cs="Times New Roman" w:ascii="Times New Roman" w:hAnsi="Times New Roman"/>
            <w:sz w:val="26"/>
            <w:szCs w:val="26"/>
          </w:rPr>
          <w:t>вступившего</w:t>
        </w:r>
      </w:hyperlink>
      <w:r>
        <w:rPr>
          <w:rFonts w:cs="Times New Roman" w:ascii="Times New Roman" w:hAnsi="Times New Roman"/>
          <w:sz w:val="26"/>
          <w:szCs w:val="26"/>
        </w:rPr>
        <w:t xml:space="preserve"> в силу со дня официального опубликования, т.е. установленные экономически необоснованные тарифы на тепловую энергию действовали до 31.12.2010г. На момент рассмотрения дела срок давности не истек (менее трех л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иссия не отрицает доводы представителя Комитета о том, что подача заявлений и материалов Обществами, проведение экспертиз документов и установление тарифов на тепловую энергию со стороны Комитета проводится в соответствии с законодательством о государственном регулировании тарифов на тепловую энерг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огласно п.25 приказа ФСТ России от 08.04.2005 N 130-э рассмотрение дела об установлении тарифов (цен) на правлении регулирующего органа осуществляется в присутствии полномочных представителей организации, осуществляющей регулируемую деятельность, которая за 10 дней до рассмотрения дела об установлении тарифов и (или) их предельных уровней извещается (с подтверждением получения извещения) о дате, времени и месте заседания правления (коллег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Не позднее, чем за один день до заседания правления регулирующего органа организация, осуществляющая регулируемую деятельность, должна быть ознакомлена с его материалами, включая проект решения об установлении тарифов и (или) их предельных уровней</w:t>
      </w:r>
      <w:r>
        <w:rPr>
          <w:rFonts w:cs="Calibri"/>
        </w:rPr>
        <w:t>.</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аким образом, ООО «БирТепло» и  ООО «Поток» заранее были ознакомлены с экспертными заключениями рабочей группы Комитета, помимо этого ООО «БирТепло» в нарушение вышеуказанных норм законодательства о государственном регулировании тарифов на тепловую энергию в Российской Федерации представлены в Комитет документы данной организации  для формирования тарифов на 2010 год по ООО «Поток», ООО «Сопка», ООО «Зеленстрой», ООО «Стяжкино», ООО «Заречье»  (Исх.№ 10 от 02.09.2009). </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иссия приходит к выводу, что Комитетом и вышеуказанными Обществами,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вырабатываемую  и реализуемую вышеуказанными Обществами, так как допустили действия, которые  не предусмотрены законодательством о государственном регулировании тарифов на тепловую энерг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pacing w:val="-1"/>
          <w:sz w:val="26"/>
          <w:szCs w:val="26"/>
        </w:rPr>
        <w:t xml:space="preserve">   </w:t>
      </w:r>
      <w:r>
        <w:rPr>
          <w:rFonts w:cs="Times New Roman" w:ascii="Times New Roman" w:hAnsi="Times New Roman"/>
          <w:spacing w:val="-1"/>
          <w:sz w:val="26"/>
          <w:szCs w:val="26"/>
        </w:rPr>
        <w:t xml:space="preserve">Комиссия отклоняет доводы Комитета о том, что отсутствуют доказательства совершения Комитетом действий, которые свидетельствуют о реальных либо возможных негативных </w:t>
      </w:r>
      <w:r>
        <w:rPr>
          <w:rFonts w:cs="Times New Roman" w:ascii="Times New Roman" w:hAnsi="Times New Roman"/>
          <w:sz w:val="26"/>
          <w:szCs w:val="26"/>
        </w:rPr>
        <w:t>последствиях для определенной конкурентной среды, о согласованных действиях и их последствиях, а также доводы о том, что  снижение суммы расходов, включенных в тариф, от заявленной организацией, свидетельствует о том, что принятое решение никак не может являться результатом достигнутого соглашения, по следующим основаниям</w:t>
      </w:r>
      <w:r>
        <w:rPr>
          <w:rFonts w:cs="Times New Roman" w:ascii="Times New Roman" w:hAnsi="Times New Roman"/>
          <w:color w:val="FF0000"/>
          <w:sz w:val="26"/>
          <w:szCs w:val="26"/>
        </w:rPr>
        <w:t>.</w:t>
      </w:r>
    </w:p>
    <w:p>
      <w:pPr>
        <w:pStyle w:val="Normal"/>
        <w:autoSpaceDE w:val="false"/>
        <w:spacing w:lineRule="auto" w:line="240" w:before="0" w:after="0"/>
        <w:ind w:firstLine="539"/>
        <w:jc w:val="both"/>
        <w:rPr/>
      </w:pPr>
      <w:r>
        <w:rPr>
          <w:rFonts w:cs="Times New Roman" w:ascii="Times New Roman" w:hAnsi="Times New Roman"/>
        </w:rPr>
        <w:t xml:space="preserve">  </w:t>
      </w:r>
      <w:r>
        <w:rPr>
          <w:rFonts w:cs="Times New Roman" w:ascii="Times New Roman" w:hAnsi="Times New Roman"/>
          <w:sz w:val="26"/>
          <w:szCs w:val="26"/>
        </w:rPr>
        <w:t>Согласно п.18 ст.4 Закона № 135-ФЗ соглашение - договоренность в письменной форме, содержащаяся в документе или нескольких документах, а также договоренность в уст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огласно ст.16 Закона № 135-ФЗ 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экономически, технологически и иным образом не обоснованному установлению различных цен (тарифов) на один и тот же товар.</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Комиссия приходит к выводу о том, что в нарушение требований п.1, п.2 ст.16 Закона № 135-ФЗ Комитетом, ООО «Биртепло», ООО «Поток»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вырабатываемую  и реализуемую ООО «Поток», которые выразились в следующих действиях:</w:t>
      </w:r>
    </w:p>
    <w:p>
      <w:pPr>
        <w:pStyle w:val="Normal"/>
        <w:numPr>
          <w:ilvl w:val="0"/>
          <w:numId w:val="1"/>
        </w:numP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Комитетом тарифов и цен правительства Еврейской автономной области</w:t>
      </w:r>
      <w:r>
        <w:rPr>
          <w:rFonts w:cs="Times New Roman" w:ascii="Times New Roman" w:hAnsi="Times New Roman"/>
          <w:b/>
          <w:sz w:val="26"/>
          <w:szCs w:val="26"/>
        </w:rPr>
        <w:t>:</w:t>
      </w:r>
    </w:p>
    <w:p>
      <w:pPr>
        <w:pStyle w:val="Normal"/>
        <w:widowControl w:val="false"/>
        <w:tabs>
          <w:tab w:val="clear" w:pos="708"/>
          <w:tab w:val="left" w:pos="90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щехозяйственные расходы» в размере  1860,07 тыс.руб. и «Цеховые расходы» ООО «Биртепло» в размере 1215,05 тыс.руб. включены в тарифы на тепловую энергию ООО «Поток» на основании договора с ООО «БирТепло», который заключен в нарушение требований п.п.2 ст.36 Основ ценообразования в отношении электрической и тепловой энергии в Российской Федерации, а также в нарушение требований ч.1 ст.432, ч.1 ст.779 ГК РФ, а именно: в договоре отсутствуют существенные условия, что влечет за собой его признание ничтожным в судебном порядке;</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щехозяйственные расходы» в размере  1860,07 тыс.руб. и «Цеховые расходы» в размере 1215,05 тыс.руб. ООО «Биртепло» были включены в тарифы на тепловую энергию ООО «Поток» согласно экспертному заключению расчетной группы Комитета на основании анализа документов, представленных ООО «БирТепло», что является нарушением требований ст.2 Федерального закона «Об основах регулирования тарифов организаций коммунального комплекса» 30.12.2004 № 210-ФЗ, т.к. ООО «БирТепло» не является организацией коммунального комплекса области и в соответствии с Федеральным законом «О государственном регулировании тарифов на электрическую и тепловую энергию в Российской Федерации» от 14.04.1995 № 41-ФЗ и Постановлением Правительства РФ от 26.02.2004 № 109 не подлежит государственному регулированию тарифов на тепловую энергию в Российской Федерации;</w:t>
      </w:r>
    </w:p>
    <w:p>
      <w:pPr>
        <w:pStyle w:val="Normal"/>
        <w:widowControl w:val="false"/>
        <w:tabs>
          <w:tab w:val="clear" w:pos="708"/>
          <w:tab w:val="left" w:pos="90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 нарушение требований п.14 Приказа ФСТ РФ № 20-э/2, Закона № 129/ФЗ и других вышеуказанных норм законодательства о государственном регулировании тарифов на тепловую энергию  «Общехозяйственные расходы» и «Цеховые расходы» ООО «Биртепло» распределены пропорционально полезному отпуску тепловой энергии, поставляемой потребителям Обществ, т.е. между теплоснабжающими организациями, в то время, как все вышеперечисленные Общества являются самостоятельными юридическими лица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ключены расходы в тарифы на тепловую энергию ООО «Поток» на основании договоров с ООО «БирТепло» и другими Обществами (ООО «Заречье»), заключенных в нарушение требований п.п.2 ст.36 Основ ценообразования в отношении электрической и тепловой энергии в Российской Федерации, а также в нарушение требований ч.1 ст.432, ч.1 ст.779 ГК РФ, а именно: в договорах отсутствуют существенные условия, что влечет за собой их признание ничтожными в судебном порядке.</w:t>
      </w:r>
    </w:p>
    <w:p>
      <w:pPr>
        <w:pStyle w:val="Normal"/>
        <w:numPr>
          <w:ilvl w:val="0"/>
          <w:numId w:val="1"/>
        </w:numPr>
        <w:autoSpaceDE w:val="false"/>
        <w:spacing w:lineRule="auto" w:line="240" w:before="0" w:after="0"/>
        <w:jc w:val="both"/>
        <w:rPr/>
      </w:pPr>
      <w:r>
        <w:rPr>
          <w:rFonts w:cs="Times New Roman" w:ascii="Times New Roman" w:hAnsi="Times New Roman"/>
          <w:sz w:val="26"/>
          <w:szCs w:val="26"/>
        </w:rPr>
        <w:t>Обществом с ограниченной ответственностью  «БирТепло»:</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 xml:space="preserve"> в нарушение требований ст.2 Федерального закона «Об основах регулирования тарифов организаций коммунального комплекса» 30.12.2004 № 210-ФЗ представлены в Комитет документы данной организации  для формирования тарифов на 2010 год по ООО «Поток», ООО «Сопка», ООО «Зеленстрой», ООО «Стяжкино», ООО «Заречье»  (Исх.№ 10 от 02.09.2009), т.е. для проведения анализа «Общехозяйственных расходов» и «Цеховых расходов» экспертной рабочей группой Комитета, в то время, как ООО «БирТепло» не является организацией коммунального комплекса области и в соответствии с Федеральным законом «О государственном регулировании тарифов на электрическую и тепловую энергию в Российской Федерации» от 14.04.1995 № 41-ФЗ и Постановлением Правительства РФ от 26.02.2004 № 109 не подлежит государственному регулированию тарифов на тепловую энергию в Российской Федерации;</w:t>
      </w:r>
    </w:p>
    <w:p>
      <w:pPr>
        <w:pStyle w:val="Normal"/>
        <w:widowControl w:val="false"/>
        <w:tabs>
          <w:tab w:val="clear" w:pos="708"/>
          <w:tab w:val="left" w:pos="900" w:leader="none"/>
          <w:tab w:val="left" w:pos="2552" w:leader="none"/>
        </w:tabs>
        <w:spacing w:lineRule="auto" w:line="240" w:before="0" w:after="0"/>
        <w:jc w:val="both"/>
        <w:rPr/>
      </w:pPr>
      <w:r>
        <w:rPr>
          <w:rFonts w:cs="Times New Roman" w:ascii="Times New Roman" w:hAnsi="Times New Roman"/>
          <w:sz w:val="26"/>
          <w:szCs w:val="26"/>
        </w:rPr>
        <w:t>- в нарушение требований п.14 Приказа ФСТ РФ № 20-э/2, Закона № 129/ФЗ и других вышеуказанных норм законодательства о государственном регулировании тарифов на тепловую энергию  «Общехозяйственные расходы» и «Цеховые расходы» ООО «Биртепло» распределены пропорционально полезному отпуску тепловой энергии, поставляемой потребителям Обществ, т.е. между теплоснабжающими организациями, в то время, как все вышеперечисленные Общества являются самостоятельными юридическими лицами.</w:t>
      </w:r>
    </w:p>
    <w:p>
      <w:pPr>
        <w:pStyle w:val="Normal"/>
        <w:autoSpaceDE w:val="false"/>
        <w:spacing w:lineRule="auto" w:line="240" w:before="0" w:after="0"/>
        <w:ind w:firstLine="539"/>
        <w:jc w:val="both"/>
        <w:rPr/>
      </w:pPr>
      <w:r>
        <w:rPr>
          <w:rFonts w:cs="Times New Roman" w:ascii="Times New Roman" w:hAnsi="Times New Roman"/>
          <w:sz w:val="26"/>
          <w:szCs w:val="26"/>
        </w:rPr>
        <w:t>3. Обществом с ограниченной ответственностью  «Пото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 xml:space="preserve"> в нарушение требований п.п.2 ст.36 Основ ценообразования в отношении электрической и тепловой энергии в Российской Федерации   теплоснабжающей организацией ООО «Поток» при установлении тарифа на тепловую энергию на 2010 год представлены расходы по договорам, заключенным с ООО «БирТепло», ООО «Заречье», которые не соответствуют установленным вышеуказанным требованиям (единственный поставщик услуг, работ выбран без проведения торгов) и являются экономически необоснованными расходами, включенными в тарифы на тепловую энергию, а также заключены в нарушение требований ч.1 ст.432, ч.1 ст.779 ГК РФ, а именно: в договорах отсутствуют существенные условия, что влечет за собой их признание ничтожными в судебном порядк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 нарушение требований п.14 Приказа ФСТ РФ № 20-э/2, Закона № 129/ФЗ и других вышеуказанных норм законодательства о государственном регулировании тарифов на тепловую энергию  «Общехозяйственные расходы» и «Цеховые расходы» ООО «Биртепло» распределены пропорционально полезному отпуску тепловой энергии, поставляемой потребителям Обществ, т.е. между теплоснабжающими организациями, в то время, как все вышеперечисленные Общества являются самостоятельными юридическими лицами.</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мимо вышеизложенного, Комиссией установлено следующее.</w:t>
      </w:r>
    </w:p>
    <w:p>
      <w:pPr>
        <w:pStyle w:val="Normal"/>
        <w:autoSpaceDE w:val="false"/>
        <w:spacing w:lineRule="auto" w:line="240" w:before="0" w:after="0"/>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Обществом с ограниченной ответственностью «Поток» представлен в Комитет расчет по статье «Цеховые расходы», в котором расходы на аварийно-диспетчерскую службу ООО «Поток» распределены Обществом между вышеуказанными теплоснабжающими организациями пропорционально полезному отпуску тепловой энергии, поставляемой потребителям Обществ, а именно:</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общества           Полезный отпуск                    По данным ООО «Поток»</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епловой энергии, Гкал             </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ыс.руб.</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ОО «Сопка»                          12 715,2                                           818,76</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ООО «Заречье»                        27 912,5                                          1797,36</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ОО «Зеленстрой»                   7 175,2                                           462,03</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ООО «Стяжкино»                    11 354,8                                          731,16</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ООО «Поток»                             9 639,2                                          620,69</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того:                                           68 797,0                                           4430,01</w:t>
      </w:r>
    </w:p>
    <w:p>
      <w:pPr>
        <w:pStyle w:val="Normal"/>
        <w:widowControl w:val="false"/>
        <w:tabs>
          <w:tab w:val="clear" w:pos="708"/>
          <w:tab w:val="left" w:pos="900" w:leader="none"/>
          <w:tab w:val="left" w:pos="255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кспертных заключениях  вышеуказанных Обществ отсутствует экономическое обоснование утвержденных расходов на аварийно-диспетчерскую службу, а расходы приняты в тарифы на тепловую энергию в размерах, предложенных ООО «Поток» (стр.20 Дела № 31/05).</w:t>
      </w:r>
    </w:p>
    <w:p>
      <w:pPr>
        <w:pStyle w:val="Normal"/>
        <w:shd w:fill="FFFFFF" w:val="clear"/>
        <w:spacing w:lineRule="auto" w:line="240" w:before="0" w:after="0"/>
        <w:ind w:right="10" w:firstLine="71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иссия не имеет возможности определить размер ущерба, причиненного по причине нарушения п.1, 2 ст.16 Закона № 135-ФЗ Комитетом и вышеуказанными Обществами потребителям тепловой энергии: бюджетным и прочим потребителям, населению, в связи с тем, что в полномочия антимонопольного органа не входит проведение расчета тарифов на тепловую энергию.</w:t>
      </w:r>
    </w:p>
    <w:p>
      <w:pPr>
        <w:pStyle w:val="Normal"/>
        <w:widowControl w:val="false"/>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итывая изложенные обстоятельства и руководствуясь статьей 23, частью 1 статьи 39, частями 1-4 статьи 41, пунктом 1 части 1 статьи 48, частью 1 статьи 49 ФЗ от 26.07.06 г. № 135-ФЗ «О защите конкуренции», Комиссия</w:t>
      </w:r>
    </w:p>
    <w:p>
      <w:pPr>
        <w:pStyle w:val="Normal"/>
        <w:widowControl w:val="false"/>
        <w:tabs>
          <w:tab w:val="clear" w:pos="708"/>
          <w:tab w:val="left" w:pos="9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ШИЛ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 Признать Комитет тарифов и цен правительства Еврейской автономной области нарушившим требования  пункта 1, пункта 2 статьи 16  Федерального Закона РФ от 26.07.2006 г. № 135-ФЗ «О защите конкуренции», которые выразились в следующих действиях: Обществом с ограниченной ответственностью</w:t>
      </w:r>
      <w:r>
        <w:rPr>
          <w:rFonts w:cs="Times New Roman" w:ascii="Times New Roman" w:hAnsi="Times New Roman"/>
          <w:iCs/>
          <w:sz w:val="26"/>
          <w:szCs w:val="26"/>
        </w:rPr>
        <w:t xml:space="preserve"> «Поток», </w:t>
      </w:r>
      <w:r>
        <w:rPr>
          <w:rFonts w:cs="Times New Roman" w:ascii="Times New Roman" w:hAnsi="Times New Roman"/>
          <w:sz w:val="26"/>
          <w:szCs w:val="26"/>
        </w:rPr>
        <w:t xml:space="preserve">Обществом с ограниченной ответственностью </w:t>
      </w:r>
      <w:r>
        <w:rPr>
          <w:rFonts w:cs="Times New Roman" w:ascii="Times New Roman" w:hAnsi="Times New Roman"/>
          <w:iCs/>
          <w:sz w:val="26"/>
          <w:szCs w:val="26"/>
        </w:rPr>
        <w:t xml:space="preserve">«БирТепло»  и Комитетом </w:t>
      </w:r>
      <w:r>
        <w:rPr>
          <w:rFonts w:cs="Times New Roman" w:ascii="Times New Roman" w:hAnsi="Times New Roman"/>
          <w:sz w:val="26"/>
          <w:szCs w:val="26"/>
        </w:rPr>
        <w:t>тарифов и цен правительства Еврейской автономной области</w:t>
      </w:r>
      <w:r>
        <w:rPr>
          <w:rFonts w:cs="Times New Roman" w:ascii="Times New Roman" w:hAnsi="Times New Roman"/>
          <w:iCs/>
          <w:sz w:val="26"/>
          <w:szCs w:val="26"/>
        </w:rPr>
        <w:t xml:space="preserve"> </w:t>
      </w:r>
      <w:r>
        <w:rPr>
          <w:rFonts w:cs="Times New Roman" w:ascii="Times New Roman" w:hAnsi="Times New Roman"/>
          <w:sz w:val="26"/>
          <w:szCs w:val="26"/>
        </w:rPr>
        <w:t>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w:t>
      </w:r>
      <w:r>
        <w:rPr>
          <w:rFonts w:cs="Times New Roman" w:ascii="Times New Roman" w:hAnsi="Times New Roman"/>
          <w:iCs/>
          <w:sz w:val="26"/>
          <w:szCs w:val="26"/>
        </w:rPr>
        <w:t xml:space="preserve"> согласно Приказу от 22.10.2009г. № 10/2-п</w:t>
      </w:r>
      <w:r>
        <w:rPr>
          <w:rFonts w:cs="Times New Roman" w:ascii="Times New Roman" w:hAnsi="Times New Roman"/>
          <w:sz w:val="26"/>
          <w:szCs w:val="26"/>
        </w:rPr>
        <w:t>, вырабатываемую и реализуемую Обществом с ограниченной ответственностью «Поток» (г. Биробиджан) с 30 октября 2009 года по 31 декабря 2009 года, с 01 января 2010 года по 31 декабря 2010 год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Признать Общество с ограниченной ответственностью</w:t>
      </w:r>
      <w:r>
        <w:rPr>
          <w:rFonts w:cs="Times New Roman" w:ascii="Times New Roman" w:hAnsi="Times New Roman"/>
          <w:iCs/>
          <w:sz w:val="26"/>
          <w:szCs w:val="26"/>
        </w:rPr>
        <w:t xml:space="preserve"> «Поток»</w:t>
      </w:r>
      <w:r>
        <w:rPr>
          <w:rFonts w:cs="Times New Roman" w:ascii="Times New Roman" w:hAnsi="Times New Roman"/>
          <w:sz w:val="26"/>
          <w:szCs w:val="26"/>
        </w:rPr>
        <w:t xml:space="preserve"> нарушившим требования  пункта 1, пункта 2 статьи 16  Федерального Закона РФ от 26.07.2006 г. № 135-ФЗ «О защите конкуренции», которые выразились в следующих действиях: Обществом с ограниченной ответственностью</w:t>
      </w:r>
      <w:r>
        <w:rPr>
          <w:rFonts w:cs="Times New Roman" w:ascii="Times New Roman" w:hAnsi="Times New Roman"/>
          <w:iCs/>
          <w:sz w:val="26"/>
          <w:szCs w:val="26"/>
        </w:rPr>
        <w:t xml:space="preserve"> «Поток», </w:t>
      </w:r>
      <w:r>
        <w:rPr>
          <w:rFonts w:cs="Times New Roman" w:ascii="Times New Roman" w:hAnsi="Times New Roman"/>
          <w:sz w:val="26"/>
          <w:szCs w:val="26"/>
        </w:rPr>
        <w:t xml:space="preserve">Обществом с ограниченной ответственностью </w:t>
      </w:r>
      <w:r>
        <w:rPr>
          <w:rFonts w:cs="Times New Roman" w:ascii="Times New Roman" w:hAnsi="Times New Roman"/>
          <w:iCs/>
          <w:sz w:val="26"/>
          <w:szCs w:val="26"/>
        </w:rPr>
        <w:t xml:space="preserve">«БирТепло»  и Комитетом </w:t>
      </w:r>
      <w:r>
        <w:rPr>
          <w:rFonts w:cs="Times New Roman" w:ascii="Times New Roman" w:hAnsi="Times New Roman"/>
          <w:sz w:val="26"/>
          <w:szCs w:val="26"/>
        </w:rPr>
        <w:t>тарифов и цен правительства Еврейской автономной области</w:t>
      </w:r>
      <w:r>
        <w:rPr>
          <w:rFonts w:cs="Times New Roman" w:ascii="Times New Roman" w:hAnsi="Times New Roman"/>
          <w:iCs/>
          <w:sz w:val="26"/>
          <w:szCs w:val="26"/>
        </w:rPr>
        <w:t xml:space="preserve"> </w:t>
      </w:r>
      <w:r>
        <w:rPr>
          <w:rFonts w:cs="Times New Roman" w:ascii="Times New Roman" w:hAnsi="Times New Roman"/>
          <w:sz w:val="26"/>
          <w:szCs w:val="26"/>
        </w:rPr>
        <w:t>допущены соглашения и согласованные действия, которые приводят или могут привести к недопущению, ограничению, устранению конкуренции, в частности к : повышению, снижению или поддержанию, а также установлению экономически необоснованных тарифов на тепловую энергию</w:t>
      </w:r>
      <w:r>
        <w:rPr>
          <w:rFonts w:cs="Times New Roman" w:ascii="Times New Roman" w:hAnsi="Times New Roman"/>
          <w:iCs/>
          <w:sz w:val="26"/>
          <w:szCs w:val="26"/>
        </w:rPr>
        <w:t xml:space="preserve"> согласно Приказу от 22.10.2009г. № 10/2-п</w:t>
      </w:r>
      <w:r>
        <w:rPr>
          <w:rFonts w:cs="Times New Roman" w:ascii="Times New Roman" w:hAnsi="Times New Roman"/>
          <w:sz w:val="26"/>
          <w:szCs w:val="26"/>
        </w:rPr>
        <w:t>, вырабатываемую и реализуемую Обществом с ограниченной ответственностью «Поток» (г. Биробиджан) с 30 октября 2009 года по 31 декабря 2009 года, с 01 января 2010 года по 31 декабря 2010 год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Признать Общество с ограниченной ответственностью </w:t>
      </w:r>
      <w:r>
        <w:rPr>
          <w:rFonts w:cs="Times New Roman" w:ascii="Times New Roman" w:hAnsi="Times New Roman"/>
          <w:iCs/>
          <w:sz w:val="26"/>
          <w:szCs w:val="26"/>
        </w:rPr>
        <w:t>«БирТепло»</w:t>
      </w:r>
      <w:r>
        <w:rPr>
          <w:rFonts w:cs="Times New Roman" w:ascii="Times New Roman" w:hAnsi="Times New Roman"/>
          <w:sz w:val="26"/>
          <w:szCs w:val="26"/>
        </w:rPr>
        <w:t xml:space="preserve"> нарушившим требования  пункта 1, пункта 2 статьи 16  Федерального Закона РФ от 26.07.2006 г. № 135-ФЗ «О защите конкуренции», которые выразились в действиях: Обществом с ограниченной ответственностью</w:t>
      </w:r>
      <w:r>
        <w:rPr>
          <w:rFonts w:cs="Times New Roman" w:ascii="Times New Roman" w:hAnsi="Times New Roman"/>
          <w:iCs/>
          <w:sz w:val="26"/>
          <w:szCs w:val="26"/>
        </w:rPr>
        <w:t xml:space="preserve"> «Поток», </w:t>
      </w:r>
      <w:r>
        <w:rPr>
          <w:rFonts w:cs="Times New Roman" w:ascii="Times New Roman" w:hAnsi="Times New Roman"/>
          <w:sz w:val="26"/>
          <w:szCs w:val="26"/>
        </w:rPr>
        <w:t xml:space="preserve">Обществом с ограниченной ответственностью </w:t>
      </w:r>
      <w:r>
        <w:rPr>
          <w:rFonts w:cs="Times New Roman" w:ascii="Times New Roman" w:hAnsi="Times New Roman"/>
          <w:iCs/>
          <w:sz w:val="26"/>
          <w:szCs w:val="26"/>
        </w:rPr>
        <w:t xml:space="preserve">«БирТепло»  и Комитетом </w:t>
      </w:r>
      <w:r>
        <w:rPr>
          <w:rFonts w:cs="Times New Roman" w:ascii="Times New Roman" w:hAnsi="Times New Roman"/>
          <w:sz w:val="26"/>
          <w:szCs w:val="26"/>
        </w:rPr>
        <w:t>тарифов и цен правительства Еврейской автономной области</w:t>
      </w:r>
      <w:r>
        <w:rPr>
          <w:rFonts w:cs="Times New Roman" w:ascii="Times New Roman" w:hAnsi="Times New Roman"/>
          <w:iCs/>
          <w:sz w:val="26"/>
          <w:szCs w:val="26"/>
        </w:rPr>
        <w:t xml:space="preserve"> </w:t>
      </w:r>
      <w:r>
        <w:rPr>
          <w:rFonts w:cs="Times New Roman" w:ascii="Times New Roman" w:hAnsi="Times New Roman"/>
          <w:sz w:val="26"/>
          <w:szCs w:val="26"/>
        </w:rPr>
        <w:t>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w:t>
      </w:r>
      <w:r>
        <w:rPr>
          <w:rFonts w:cs="Times New Roman" w:ascii="Times New Roman" w:hAnsi="Times New Roman"/>
          <w:iCs/>
          <w:sz w:val="26"/>
          <w:szCs w:val="26"/>
        </w:rPr>
        <w:t xml:space="preserve"> согласно Приказу от 22.10.2009г. № 10/2-п</w:t>
      </w:r>
      <w:r>
        <w:rPr>
          <w:rFonts w:cs="Times New Roman" w:ascii="Times New Roman" w:hAnsi="Times New Roman"/>
          <w:sz w:val="26"/>
          <w:szCs w:val="26"/>
        </w:rPr>
        <w:t xml:space="preserve">, вырабатываемую и реализуемую Обществом с ограниченной ответственностью «Поток» (г. Биробиджан) с 30 октября 2009 года по 31 декабря 2009 года, с 01 января 2010 года по 31 декабря 2010 года.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 В связи с окончанием действия </w:t>
      </w:r>
      <w:r>
        <w:rPr>
          <w:rFonts w:cs="Times New Roman" w:ascii="Times New Roman" w:hAnsi="Times New Roman"/>
          <w:iCs/>
          <w:sz w:val="26"/>
          <w:szCs w:val="26"/>
        </w:rPr>
        <w:t>Приказа от 22.10.2009г. № 10/2-п предписание не выдавать.</w:t>
      </w:r>
    </w:p>
    <w:p>
      <w:pPr>
        <w:pStyle w:val="Normal"/>
        <w:spacing w:lineRule="auto" w:line="240" w:before="0" w:after="0"/>
        <w:jc w:val="both"/>
        <w:rPr/>
      </w:pPr>
      <w:r>
        <w:rPr>
          <w:rFonts w:cs="Times New Roman" w:ascii="Times New Roman" w:hAnsi="Times New Roman"/>
          <w:iCs/>
          <w:sz w:val="26"/>
          <w:szCs w:val="26"/>
        </w:rPr>
        <w:t xml:space="preserve">           </w:t>
      </w:r>
      <w:r>
        <w:rPr>
          <w:rFonts w:cs="Times New Roman" w:ascii="Times New Roman" w:hAnsi="Times New Roman"/>
          <w:iCs/>
          <w:sz w:val="26"/>
          <w:szCs w:val="26"/>
        </w:rPr>
        <w:t>6. В качестве пресекательных мер направить материалы дела № 31/05 в правоохранительные органы.</w:t>
      </w:r>
    </w:p>
    <w:p>
      <w:pPr>
        <w:pStyle w:val="Normal"/>
        <w:spacing w:lineRule="auto" w:line="240" w:before="0" w:after="0"/>
        <w:jc w:val="both"/>
        <w:rPr/>
      </w:pPr>
      <w:r>
        <w:rPr>
          <w:rFonts w:cs="Times New Roman" w:ascii="Times New Roman" w:hAnsi="Times New Roman"/>
          <w:iCs/>
          <w:sz w:val="26"/>
          <w:szCs w:val="26"/>
        </w:rPr>
        <w:t xml:space="preserve">           </w:t>
      </w:r>
      <w:r>
        <w:rPr>
          <w:rFonts w:cs="Times New Roman" w:ascii="Times New Roman" w:hAnsi="Times New Roman"/>
          <w:iCs/>
          <w:sz w:val="26"/>
          <w:szCs w:val="26"/>
        </w:rPr>
        <w:t xml:space="preserve">7. </w:t>
      </w:r>
      <w:r>
        <w:rPr>
          <w:rFonts w:cs="Times New Roman" w:ascii="Times New Roman" w:hAnsi="Times New Roman"/>
          <w:sz w:val="26"/>
          <w:szCs w:val="26"/>
        </w:rPr>
        <w:t>Передать материалы дела уполномоченному лицу для решения вопроса о возбуждении административного производств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 Комиссии может быть обжаловано в трехмесячный срок со дня его принятия в арбитражном суде Еврейской автономной об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едседатель Комисс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Члены Комисс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38"/>
      <w:type w:val="nextPage"/>
      <w:pgSz w:w="11906" w:h="16838"/>
      <w:pgMar w:left="1418"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bCs/>
      <w:szCs w:val="24"/>
    </w:rPr>
  </w:style>
  <w:style w:type="character" w:styleId="InternetLink">
    <w:name w:val="Hyperlink"/>
    <w:basedOn w:val="Style14"/>
    <w:rPr>
      <w:color w:val="0000FF"/>
      <w:u w:val="single"/>
    </w:rPr>
  </w:style>
  <w:style w:type="character" w:styleId="2">
    <w:name w:val="Основной текст 2 Знак"/>
    <w:basedOn w:val="Style14"/>
    <w:qFormat/>
    <w:rPr>
      <w:rFonts w:ascii="Times New Roman" w:hAnsi="Times New Roman" w:eastAsia="Times New Roman" w:cs="Times New Roman"/>
      <w:sz w:val="28"/>
      <w:szCs w:val="24"/>
    </w:rPr>
  </w:style>
  <w:style w:type="character" w:styleId="Style16">
    <w:name w:val="Текст Знак"/>
    <w:basedOn w:val="Style14"/>
    <w:qFormat/>
    <w:rPr>
      <w:rFonts w:ascii="Courier New" w:hAnsi="Courier New" w:eastAsia="Times New Roman" w:cs="Times New Roman"/>
      <w:sz w:val="20"/>
      <w:szCs w:val="20"/>
    </w:rPr>
  </w:style>
  <w:style w:type="character" w:styleId="Style17">
    <w:name w:val="Основной текст с отступом Знак"/>
    <w:basedOn w:val="Style14"/>
    <w:qFormat/>
    <w:rPr>
      <w:rFonts w:ascii="Times New Roman" w:hAnsi="Times New Roman" w:eastAsia="Times New Roman" w:cs="Times New Roman"/>
      <w:sz w:val="28"/>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8"/>
      <w:szCs w:val="24"/>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14C6569D6BDA3E375A7B10F1C2D01E5A1E4782922813BF8D3A956BBF0F1D27BF667DFE4DFCA6CBl53CF" TargetMode="External"/><Relationship Id="rId3" Type="http://schemas.openxmlformats.org/officeDocument/2006/relationships/hyperlink" Target="consultantplus://offline/ref=AEAEC0E74555EBD9BEDC8CEB25629BA57953369E2D3630207E3941BE6CDC9985BECE167E91VFf2G" TargetMode="External"/><Relationship Id="rId4" Type="http://schemas.openxmlformats.org/officeDocument/2006/relationships/hyperlink" Target="consultantplus://offline/ref=68BDDF5C331D5D700B7BCE8CFD5FCC857C5E859921D8611C7B33EA9FFE80A1AB41EF2020A1C34283EA14C0FBI4H" TargetMode="External"/><Relationship Id="rId5" Type="http://schemas.openxmlformats.org/officeDocument/2006/relationships/hyperlink" Target="consultantplus://offline/ref=6582804028DD6E68E240769EEC385BD6791D05AD6CCC23E24EA8E32AN3H" TargetMode="External"/><Relationship Id="rId6" Type="http://schemas.openxmlformats.org/officeDocument/2006/relationships/hyperlink" Target="consultantplus://offline/ref=6582804028DD6E68E2406893FA5401D97D1E5CA565927CB64AA2B6FB6BD44CBB21NEH" TargetMode="External"/><Relationship Id="rId7" Type="http://schemas.openxmlformats.org/officeDocument/2006/relationships/hyperlink" Target="consultantplus://offline/ref=F00E32341A029997E86BA95BFC3B7C5ADE5C23BC60DC61FFBFF45C1BAFE1C0CDE1AFBE9590B2C9D9pBt9F" TargetMode="External"/><Relationship Id="rId8" Type="http://schemas.openxmlformats.org/officeDocument/2006/relationships/hyperlink" Target="consultantplus://offline/ref=6582804028DD6E68E240769EEC385BD6791D05AD6CCC23E24EA8E32AN3H" TargetMode="External"/><Relationship Id="rId9" Type="http://schemas.openxmlformats.org/officeDocument/2006/relationships/hyperlink" Target="consultantplus://offline/ref=1A3E4E358831D4CB5D9FC47965F927B22261E0E440CAF4F635B2D77C9EB81BE2E284E9D63B0E0833yD66C" TargetMode="External"/><Relationship Id="rId10" Type="http://schemas.openxmlformats.org/officeDocument/2006/relationships/hyperlink" Target="consultantplus://offline/ref=17F874C3129B72A40A2C124C9A95EBA1769D4B0FFFC9162A5EFF08038An7DED" TargetMode="External"/><Relationship Id="rId11" Type="http://schemas.openxmlformats.org/officeDocument/2006/relationships/hyperlink" Target="consultantplus://offline/ref=6FE1D128F4AAAC150523C78EF82238E13AA0270110D09D6F800AC08D350B5D9FB75D4F575938C2525FX9D" TargetMode="External"/><Relationship Id="rId12" Type="http://schemas.openxmlformats.org/officeDocument/2006/relationships/hyperlink" Target="consultantplus://offline/ref=6FE1D128F4AAAC150523C78EF82238E13AA0270110D09D6F800AC08D350B5D9FB75D4F575938C2535FX8D" TargetMode="External"/><Relationship Id="rId13" Type="http://schemas.openxmlformats.org/officeDocument/2006/relationships/hyperlink" Target="consultantplus://offline/ref=6FE1D128F4AAAC150523C78EF82238E13AA0270110D09D6F800AC08D350B5D9FB75D4F575938C35A5FXCD" TargetMode="External"/><Relationship Id="rId14" Type="http://schemas.openxmlformats.org/officeDocument/2006/relationships/hyperlink" Target="consultantplus://offline/ref=5CF36FC9126D837866A4A44863DA708B1C4AD917BE1846E2304BF0AAA63C15150209751451361C3Ee8r2L" TargetMode="External"/><Relationship Id="rId15" Type="http://schemas.openxmlformats.org/officeDocument/2006/relationships/hyperlink" Target="consultantplus://offline/ref=5CF36FC9126D837866A4A44863DA708B1C4AD917BE1846E2304BF0AAA63C15150209751451361D34e8r2L" TargetMode="External"/><Relationship Id="rId16" Type="http://schemas.openxmlformats.org/officeDocument/2006/relationships/hyperlink" Target="consultantplus://offline/ref=5CF36FC9126D837866A4A44863DA708B1C4AD917BE1846E2304BF0AAA63C15150209751451361D35e8r3L" TargetMode="External"/><Relationship Id="rId17" Type="http://schemas.openxmlformats.org/officeDocument/2006/relationships/hyperlink" Target="consultantplus://offline/ref=5CF36FC9126D837866A4A44863DA708B1C4AD917BE1846E2304BF0AAA63C15150209751451361C3Ce8r7L" TargetMode="External"/><Relationship Id="rId18" Type="http://schemas.openxmlformats.org/officeDocument/2006/relationships/hyperlink" Target="consultantplus://offline/ref=5CF36FC9126D837866A4A44863DA708B1C4AD917BE1846E2304BF0AAA63C15150209751451361C3Ee8rDL" TargetMode="External"/><Relationship Id="rId19" Type="http://schemas.openxmlformats.org/officeDocument/2006/relationships/hyperlink" Target="consultantplus://offline/ref=5CF36FC9126D837866A4A44863DA708B1C4AD917BE1846E2304BF0AAA63C15150209751451361C3Ee8rCL" TargetMode="External"/><Relationship Id="rId20" Type="http://schemas.openxmlformats.org/officeDocument/2006/relationships/hyperlink" Target="consultantplus://offline/ref=5CF36FC9126D837866A4A44863DA708B1C4AD917BE1846E2304BF0AAA63C15150209751451361D34e8r2L" TargetMode="External"/><Relationship Id="rId21" Type="http://schemas.openxmlformats.org/officeDocument/2006/relationships/hyperlink" Target="consultantplus://offline/ref=5CF36FC9126D837866A4A44863DA708B1C4AD917BE1846E2304BF0AAA63C15150209751451361D35e8r3L" TargetMode="External"/><Relationship Id="rId22" Type="http://schemas.openxmlformats.org/officeDocument/2006/relationships/hyperlink" Target="consultantplus://offline/ref=5CF36FC9126D837866A4A44863DA708B1C4AD917BE1846E2304BF0AAA63C15150209751451361C3Ce8r7L" TargetMode="External"/><Relationship Id="rId23" Type="http://schemas.openxmlformats.org/officeDocument/2006/relationships/hyperlink" Target="consultantplus://offline/ref=5CF36FC9126D837866A4A44863DA708B1C4BDA1CBE1546E2304BF0AAA6e3rCL" TargetMode="External"/><Relationship Id="rId24" Type="http://schemas.openxmlformats.org/officeDocument/2006/relationships/hyperlink" Target="consultantplus://offline/ref=5CF36FC9126D837866A4A44863DA708B1C4AD917BE1846E2304BF0AAA63C15150209751451361C3Ee8rDL" TargetMode="External"/><Relationship Id="rId25" Type="http://schemas.openxmlformats.org/officeDocument/2006/relationships/hyperlink" Target="consultantplus://offline/ref=5CF36FC9126D837866A4A44863DA708B1C4AD917BE1846E2304BF0AAA63C15150209751451361C3Ee8rCL" TargetMode="External"/><Relationship Id="rId26" Type="http://schemas.openxmlformats.org/officeDocument/2006/relationships/hyperlink" Target="consultantplus://offline/ref=5CF36FC9126D837866A4A44863DA708B1C4AD917BE1846E2304BF0AAA63C15150209751451361C3Ee8rDL" TargetMode="External"/><Relationship Id="rId27" Type="http://schemas.openxmlformats.org/officeDocument/2006/relationships/hyperlink" Target="consultantplus://offline/ref=5CF36FC9126D837866A4A44863DA708B1C4AD917BE1846E2304BF0AAA63C15150209751451361C3Ee8rCL" TargetMode="External"/><Relationship Id="rId28" Type="http://schemas.openxmlformats.org/officeDocument/2006/relationships/hyperlink" Target="consultantplus://offline/ref=5CF36FC9126D837866A4A44863DA708B1C4AD917BE1846E2304BF0AAA63C15150209751451361C3Fe8r5L" TargetMode="External"/><Relationship Id="rId29" Type="http://schemas.openxmlformats.org/officeDocument/2006/relationships/hyperlink" Target="consultantplus://offline/ref=9478FA173CE98393A61143F2A40482487E713470B2D40C154B135CF129C20E158542B57BA967D89BC408H" TargetMode="External"/><Relationship Id="rId30" Type="http://schemas.openxmlformats.org/officeDocument/2006/relationships/hyperlink" Target="consultantplus://offline/ref=9478FA173CE98393A61143F2A40482487E713470B2D40C154B135CF129C20E158542B57BA967DA9EC408H" TargetMode="External"/><Relationship Id="rId31" Type="http://schemas.openxmlformats.org/officeDocument/2006/relationships/hyperlink" Target="consultantplus://offline/ref=9478FA173CE98393A61143F2A404824876763471B3DA511F434A50F32ECD5102820BB97AA967D9C90BH" TargetMode="External"/><Relationship Id="rId32" Type="http://schemas.openxmlformats.org/officeDocument/2006/relationships/hyperlink" Target="consultantplus://offline/ref=45BF8845751F0325DB3DA53503F9F373317F8AFB9BF1BD863FBF6744F4cFY3G" TargetMode="External"/><Relationship Id="rId33" Type="http://schemas.openxmlformats.org/officeDocument/2006/relationships/hyperlink" Target="consultantplus://offline/ref=955AB28775962B4A8BB2C12D304EEC2FB3CE318B0E3019B982FFCB482A821F158D244587BCDB9FBBO9Z6G" TargetMode="External"/><Relationship Id="rId34" Type="http://schemas.openxmlformats.org/officeDocument/2006/relationships/hyperlink" Target="consultantplus://offline/ref=F9E0248A4C6B1E3F7AE5E553457D681CFBBBE52ADCEA19F2C605FCE921B1A22EB315F284CABC0E50H8JCE" TargetMode="External"/><Relationship Id="rId35" Type="http://schemas.openxmlformats.org/officeDocument/2006/relationships/hyperlink" Target="consultantplus://offline/ref=AEAEC0E74555EBD9BEDC8CEB25629BA57953369E2D3630207E3941BE6CDC9985BECE167E91VFf2G" TargetMode="External"/><Relationship Id="rId36" Type="http://schemas.openxmlformats.org/officeDocument/2006/relationships/hyperlink" Target="consultantplus://offline/ref=5E7033C7455882A1F9A343103B5E7D5F10378782121039A7E781EABC315E5F472446E035704315BDD37E505A38I" TargetMode="External"/><Relationship Id="rId37" Type="http://schemas.openxmlformats.org/officeDocument/2006/relationships/hyperlink" Target="consultantplus://offline/ref=5E7033C7455882A1F9A343103B5E7D5F10378782121039A7E781EABC315E5F472446E035704315BDD37E505A39I" TargetMode="External"/><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40:00Z</dcterms:created>
  <dc:creator>USER01</dc:creator>
  <dc:description/>
  <cp:keywords/>
  <dc:language>en-US</dc:language>
  <cp:lastModifiedBy>USER01</cp:lastModifiedBy>
  <cp:lastPrinted>2013-01-10T13:49:00Z</cp:lastPrinted>
  <dcterms:modified xsi:type="dcterms:W3CDTF">2013-01-15T01:15:00Z</dcterms:modified>
  <cp:revision>9</cp:revision>
  <dc:subject/>
  <dc:title/>
</cp:coreProperties>
</file>